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b/>
          <w:color w:val="008000"/>
        </w:rPr>
        <w:t xml:space="preserve">1. Реформа идеологии………………………………………………………………… </w:t>
      </w:r>
      <w:r>
        <w:rPr>
          <w:b/>
          <w:color w:val="008000"/>
          <w:lang w:val="en-US"/>
        </w:rPr>
        <w:t xml:space="preserve"> </w:t>
      </w:r>
      <w:r>
        <w:rPr>
          <w:b/>
          <w:color w:val="008000"/>
        </w:rPr>
        <w:t xml:space="preserve">1                           </w:t>
      </w:r>
    </w:p>
    <w:p>
      <w:pPr>
        <w:pStyle w:val="Normal"/>
        <w:rPr>
          <w:b/>
          <w:b/>
          <w:color w:val="008000"/>
          <w:lang w:val="en-US"/>
        </w:rPr>
      </w:pPr>
      <w:r>
        <w:rPr>
          <w:b/>
          <w:color w:val="008000"/>
        </w:rPr>
        <w:t>2. Реформа власти……………………………………………………………………..</w:t>
      </w:r>
      <w:r>
        <w:rPr>
          <w:b/>
          <w:color w:val="008000"/>
          <w:lang w:val="en-US"/>
        </w:rPr>
        <w:t xml:space="preserve">  2</w:t>
      </w:r>
    </w:p>
    <w:p>
      <w:pPr>
        <w:pStyle w:val="Normal"/>
        <w:rPr>
          <w:b/>
          <w:b/>
          <w:color w:val="008000"/>
          <w:lang w:val="ru-RU"/>
        </w:rPr>
      </w:pPr>
      <w:r>
        <w:rPr>
          <w:b/>
          <w:color w:val="008000"/>
        </w:rPr>
        <w:t>3. Реформа органов управления обществом……………………………………….  3</w:t>
      </w:r>
    </w:p>
    <w:p>
      <w:pPr>
        <w:pStyle w:val="Normal"/>
        <w:rPr>
          <w:b/>
          <w:b/>
          <w:color w:val="008000"/>
        </w:rPr>
      </w:pPr>
      <w:r>
        <w:rPr>
          <w:b/>
          <w:color w:val="008000"/>
        </w:rPr>
        <w:t>4. Правовая реформа……………………………………………………………….…. 4</w:t>
      </w:r>
    </w:p>
    <w:p>
      <w:pPr>
        <w:pStyle w:val="Normal"/>
        <w:rPr>
          <w:b/>
          <w:b/>
          <w:color w:val="008000"/>
        </w:rPr>
      </w:pPr>
      <w:r>
        <w:rPr>
          <w:b/>
          <w:color w:val="008000"/>
        </w:rPr>
        <w:t>5. Реформа экономики………………………………………………………………… 8</w:t>
      </w:r>
    </w:p>
    <w:p>
      <w:pPr>
        <w:pStyle w:val="Normal"/>
        <w:rPr/>
      </w:pPr>
      <w:r>
        <w:rPr>
          <w:b/>
          <w:color w:val="008000"/>
        </w:rPr>
        <w:t>6. Реформа системы социального обеспечения…………………………………... 22</w:t>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1. Реформа идеологии.</w:t>
      </w:r>
    </w:p>
    <w:p>
      <w:pPr>
        <w:pStyle w:val="Normal"/>
        <w:rPr>
          <w:b/>
          <w:b/>
        </w:rPr>
      </w:pPr>
      <w:r>
        <w:rPr>
          <w:b/>
        </w:rPr>
      </w:r>
    </w:p>
    <w:p>
      <w:pPr>
        <w:pStyle w:val="Normal"/>
        <w:rPr/>
      </w:pPr>
      <w:r>
        <w:rPr/>
        <w:t xml:space="preserve">Вообще идеология, это клей, который связывает субъекты общества между собой и всех вместе с механизмом, обеспечивающим функционирования общества как единого организма. То есть система ценностей, ориентирующих общество на достижение целей, принятых всеми субъектами общества в качестве приоритетных  и оформленных в виде понятных всем без исключения субъектам общества символов, ориентиров, критериев оценки достигаемых результатов. </w:t>
      </w:r>
      <w:r>
        <w:rPr>
          <w:b/>
          <w:color w:val="008000"/>
        </w:rPr>
        <w:t>Естественно идеология должна соответствовать уровню развития общества и современным представлениям субъектов общества о его устройстве.</w:t>
      </w:r>
      <w:r>
        <w:rPr/>
        <w:t xml:space="preserve"> Поэтому попытки отдельных  интеллектуалов использовать при формировании идеологии концепции, популярные в прошлые времена, конечно, утопичны.</w:t>
      </w:r>
    </w:p>
    <w:p>
      <w:pPr>
        <w:pStyle w:val="Normal"/>
        <w:rPr/>
      </w:pPr>
      <w:r>
        <w:rPr/>
      </w:r>
    </w:p>
    <w:p>
      <w:pPr>
        <w:pStyle w:val="TextBody"/>
        <w:rPr>
          <w:color w:val="008000"/>
        </w:rPr>
      </w:pPr>
      <w:r>
        <w:rPr>
          <w:color w:val="008000"/>
        </w:rPr>
        <w:t>Важным фактором является также та особенность идеологии, что она, с одной стороны, должна быть универсальным инструментом для анализа и разрешения проблем общества, любого, уровня сложности, а с другой - должна иметь простую и ясную форму, удобную для усвоения всеми субъектами общества.</w:t>
      </w:r>
    </w:p>
    <w:p>
      <w:pPr>
        <w:pStyle w:val="Normal"/>
        <w:rPr>
          <w:color w:val="0000FF"/>
        </w:rPr>
      </w:pPr>
      <w:r>
        <w:rPr>
          <w:color w:val="0000FF"/>
        </w:rPr>
      </w:r>
    </w:p>
    <w:p>
      <w:pPr>
        <w:pStyle w:val="2"/>
        <w:rPr>
          <w:color w:val="FF0000"/>
        </w:rPr>
      </w:pPr>
      <w:r>
        <w:rPr>
          <w:color w:val="FF0000"/>
        </w:rPr>
        <w:t>Согласие общества с моделью своего устройства и принятие им поставленных властью перед обществом задач, в сущности, и означает формирование идеологии общества.</w:t>
      </w:r>
    </w:p>
    <w:p>
      <w:pPr>
        <w:pStyle w:val="Normal"/>
        <w:rPr>
          <w:color w:val="FF0000"/>
        </w:rPr>
      </w:pPr>
      <w:r>
        <w:rPr>
          <w:color w:val="FF0000"/>
        </w:rPr>
      </w:r>
    </w:p>
    <w:p>
      <w:pPr>
        <w:pStyle w:val="Normal"/>
        <w:rPr/>
      </w:pPr>
      <w:r>
        <w:rPr/>
      </w:r>
    </w:p>
    <w:p>
      <w:pPr>
        <w:pStyle w:val="Normal"/>
        <w:rPr/>
      </w:pPr>
      <w:r>
        <w:rPr/>
        <w:t>Важно также очисть сознание общества от мифов, которые мы где только ни насобирали. Мифы дезориентируют субъектов общества в их деятельности и тем снижают ее эффективность. Мифов реформаторы насадили великое множество во всех областях жизни.</w:t>
      </w:r>
    </w:p>
    <w:p>
      <w:pPr>
        <w:pStyle w:val="Normal"/>
        <w:rPr/>
      </w:pPr>
      <w:r>
        <w:rPr/>
      </w:r>
    </w:p>
    <w:p>
      <w:pPr>
        <w:pStyle w:val="Normal"/>
        <w:rPr/>
      </w:pPr>
      <w:r>
        <w:rPr/>
        <w:t>В качестве примера мифа, искажающего действительное положение вещей, можно привести миф о том, что все акционеры - собственники предприятий, акциями которых они владеют.</w:t>
      </w:r>
    </w:p>
    <w:p>
      <w:pPr>
        <w:pStyle w:val="Normal"/>
        <w:rPr/>
      </w:pPr>
      <w:r>
        <w:rPr/>
      </w:r>
    </w:p>
    <w:p>
      <w:pPr>
        <w:pStyle w:val="Normal"/>
        <w:rPr/>
      </w:pPr>
      <w:r>
        <w:rPr/>
        <w:t>Среди акционеров, действительно, есть реальные собственники предприятий, однако большинство акционеров на самом деле являются обычными кредиторами. Просто одни кредитуют экономику. Или при посредничестве банков, храня свои сбережения на депозитах, или напрямую предприятия, получая в залог их акции, т.е. частицу собственности заемщика. Акции просто удобны для оформления такой формы залога. Почему они, кстати, и бывают "простыми" и "привилегированными".</w:t>
      </w:r>
    </w:p>
    <w:p>
      <w:pPr>
        <w:pStyle w:val="Normal"/>
        <w:rPr/>
      </w:pPr>
      <w:r>
        <w:rPr/>
      </w:r>
    </w:p>
    <w:p>
      <w:pPr>
        <w:pStyle w:val="Normal"/>
        <w:rPr/>
      </w:pPr>
      <w:r>
        <w:rPr/>
        <w:t>Каждый выбирает способ пустить свои сбережения "в рост" и определяет его оптимальность из соображений безопасности или жадности. Поэтому подавляющее число акционеров никакого отношения к владению и тем более к управлению предприятием не имеет.</w:t>
      </w:r>
    </w:p>
    <w:p>
      <w:pPr>
        <w:pStyle w:val="Normal"/>
        <w:rPr/>
      </w:pPr>
      <w:r>
        <w:rPr/>
      </w:r>
    </w:p>
    <w:p>
      <w:pPr>
        <w:pStyle w:val="Normal"/>
        <w:rPr/>
      </w:pPr>
      <w:r>
        <w:rPr/>
        <w:t>Чем реальнее субъект общества представляет действительность и фактическое положение вещей, тем эффективнее будет его деятельность в интересах общества. Отсюда проистекает важность работы по демифологизации общественного сознания.</w:t>
      </w:r>
    </w:p>
    <w:p>
      <w:pPr>
        <w:pStyle w:val="Normal"/>
        <w:rPr/>
      </w:pPr>
      <w:r>
        <w:rPr/>
      </w:r>
    </w:p>
    <w:p>
      <w:pPr>
        <w:pStyle w:val="Normal"/>
        <w:rPr/>
      </w:pPr>
      <w:r>
        <w:rPr/>
      </w:r>
    </w:p>
    <w:p>
      <w:pPr>
        <w:pStyle w:val="Normal"/>
        <w:rPr>
          <w:b/>
          <w:b/>
        </w:rPr>
      </w:pPr>
      <w:r>
        <w:rPr>
          <w:b/>
        </w:rPr>
        <w:t>2. Реформа власти.</w:t>
      </w:r>
    </w:p>
    <w:p>
      <w:pPr>
        <w:pStyle w:val="Normal"/>
        <w:rPr>
          <w:b/>
          <w:b/>
        </w:rPr>
      </w:pPr>
      <w:r>
        <w:rPr>
          <w:b/>
        </w:rPr>
      </w:r>
    </w:p>
    <w:p>
      <w:pPr>
        <w:pStyle w:val="Normal"/>
        <w:rPr/>
      </w:pPr>
      <w:r>
        <w:rPr/>
        <w:t>Управление элитами обществом  - это не управление обществом Петровым или Сидоровым. Находящиеся у власти элиты должны, во-первых, привести себя в надлежащий вид (т.е. стать едиными и комплектными).</w:t>
      </w:r>
    </w:p>
    <w:p>
      <w:pPr>
        <w:pStyle w:val="Normal"/>
        <w:rPr/>
      </w:pPr>
      <w:r>
        <w:rPr/>
      </w:r>
    </w:p>
    <w:p>
      <w:pPr>
        <w:pStyle w:val="Normal"/>
        <w:rPr/>
      </w:pPr>
      <w:r>
        <w:rPr/>
        <w:t>Внутренние и внешние условия "иногда " изменяются. В связи с чем оптимальность комбинаций правящих элит может утрачиваться.</w:t>
      </w:r>
    </w:p>
    <w:p>
      <w:pPr>
        <w:pStyle w:val="Normal"/>
        <w:rPr/>
      </w:pPr>
      <w:r>
        <w:rPr/>
      </w:r>
    </w:p>
    <w:p>
      <w:pPr>
        <w:pStyle w:val="Normal"/>
        <w:rPr/>
      </w:pPr>
      <w:r>
        <w:rPr/>
      </w:r>
    </w:p>
    <w:p>
      <w:pPr>
        <w:pStyle w:val="Normal"/>
        <w:rPr/>
      </w:pPr>
      <w:r>
        <w:rPr/>
        <w:t>Поэтому все элиты должны уметь бороться за власть, чтобы побеждать в этой борьбе. Сегодня, к сожалению, элиты не разбираются даже в элементарных вопросах этой борьбы. Что всегда побеждает только единая элита. Что существует два разных театра борьбы - с другими элитами за доступ на капитанский мостик и внутри элиты за доступ к штурвалу корабля. Если удаться на мостик пробиться. И путая эти театры никого никогда победить нельзя. Потому что на каждом театре свои противники, свои приемы и способы борьбы, свои критерии успеха, свои базы для компромисса и т.д. Нормальная элита всегда монолитна в защите своих интересов в борьбе с другими элитами, поэтому разногласия внутри элиты никогда не оказывают влияния на ход межэлитной борьбы, а внутриэлитные баталии  никогда не выходят за пределы элиты.</w:t>
      </w:r>
    </w:p>
    <w:p>
      <w:pPr>
        <w:pStyle w:val="Normal"/>
        <w:rPr/>
      </w:pPr>
      <w:r>
        <w:rPr/>
      </w:r>
    </w:p>
    <w:p>
      <w:pPr>
        <w:pStyle w:val="Normal"/>
        <w:rPr/>
      </w:pPr>
      <w:r>
        <w:rPr/>
        <w:t>Сегодня наши элиты, точнее составляющие их группы, полностью копируют удельных русских князей, которые для борьбы друг с другом вступали в союз с татарскими ханами. То есть для внутриэлитной борьбы привлекали внеэлитных союзников. И только когда они это делать перестали, Русь смогла начать восстанавливаться и собирать силы для борьбы с Ордой.</w:t>
      </w:r>
    </w:p>
    <w:p>
      <w:pPr>
        <w:pStyle w:val="Normal"/>
        <w:rPr/>
      </w:pPr>
      <w:r>
        <w:rPr/>
      </w:r>
    </w:p>
    <w:p>
      <w:pPr>
        <w:pStyle w:val="Normal"/>
        <w:rPr/>
      </w:pPr>
      <w:r>
        <w:rPr/>
        <w:t>Во-вторых, создать необходимые органы, регулирующие взаимоотношения единых и комплектных элит, согласовывающие интересы отдельных членов, вырабатывающие варианты целей для диалога с обществом и т.д., для полноценного исполнения обязанностей в качестве рулевого общества.</w:t>
      </w:r>
    </w:p>
    <w:p>
      <w:pPr>
        <w:pStyle w:val="Normal"/>
        <w:rPr/>
      </w:pPr>
      <w:r>
        <w:rPr/>
      </w:r>
    </w:p>
    <w:p>
      <w:pPr>
        <w:pStyle w:val="Normal"/>
        <w:rPr/>
      </w:pPr>
      <w:r>
        <w:rPr/>
        <w:t>Власть должна выработать и внедрить "правила гигиены" для себя и создать условия и механизмы для регулярного приведения себя в порядок.</w:t>
      </w:r>
    </w:p>
    <w:p>
      <w:pPr>
        <w:pStyle w:val="Normal"/>
        <w:rPr/>
      </w:pPr>
      <w:r>
        <w:rPr/>
      </w:r>
    </w:p>
    <w:p>
      <w:pPr>
        <w:pStyle w:val="Normal"/>
        <w:rPr/>
      </w:pPr>
      <w:r>
        <w:rPr/>
        <w:t>Власть должна выработать правила для взаимодействия со вспомогательными группами элиты и согласовать с ними условия и порядок сотрудничества.</w:t>
      </w:r>
    </w:p>
    <w:p>
      <w:pPr>
        <w:pStyle w:val="Normal"/>
        <w:rPr/>
      </w:pPr>
      <w:r>
        <w:rPr/>
      </w:r>
    </w:p>
    <w:p>
      <w:pPr>
        <w:pStyle w:val="Normal"/>
        <w:rPr/>
      </w:pPr>
      <w:r>
        <w:rPr/>
        <w:t>Власть должна добиться от субъектов общества приведения ими в работоспособное состояния представляющих их органов, чтобы не иметь дела с "базаром". Выработать технологию согласования целей и механизмы, обеспечивающие учет результатов согласования в повседневной деятельности власти и жизни общества.</w:t>
      </w:r>
    </w:p>
    <w:p>
      <w:pPr>
        <w:pStyle w:val="Normal"/>
        <w:rPr/>
      </w:pPr>
      <w:r>
        <w:rPr/>
      </w:r>
    </w:p>
    <w:p>
      <w:pPr>
        <w:pStyle w:val="Normal"/>
        <w:rPr/>
      </w:pPr>
      <w:r>
        <w:rPr/>
        <w:t>Власть должна законодательным образом обеспечить независимость СМИ, создать механизмы и условия защиты этой независимости и обеспечить возможность выполнения СМИ обязанностей посредника между властью и обществом. Сегодня власть считает, что раз она соблюла формальности выборов, то это дает ей карт-бланш делать все что вздумается. И с кем-то советоваться, а тем более о чем-то еще договариваться ей вовсе ни к чему. Как будто общество выбирает власть не для того, чтобы им разумно управляли, а для удовлетворения своих мазохистских наклонностей.</w:t>
      </w:r>
    </w:p>
    <w:p>
      <w:pPr>
        <w:pStyle w:val="Normal"/>
        <w:rPr/>
      </w:pPr>
      <w:r>
        <w:rPr/>
      </w:r>
    </w:p>
    <w:p>
      <w:pPr>
        <w:pStyle w:val="Normal"/>
        <w:rPr/>
      </w:pPr>
      <w:r>
        <w:rPr/>
        <w:t>С другой стороны, власть должна создать условия, при которых СМИ будут выполнять эти функции, а не делать то, что им вздумается.</w:t>
      </w:r>
    </w:p>
    <w:p>
      <w:pPr>
        <w:pStyle w:val="Normal"/>
        <w:rPr/>
      </w:pPr>
      <w:r>
        <w:rPr/>
      </w:r>
    </w:p>
    <w:p>
      <w:pPr>
        <w:pStyle w:val="Normal"/>
        <w:rPr/>
      </w:pPr>
      <w:r>
        <w:rPr/>
        <w:t>Власть должна внедрить демократические правила жизни элиты- выбора целей, дележа ресурсов, доступа в элиту.</w:t>
      </w:r>
    </w:p>
    <w:p>
      <w:pPr>
        <w:pStyle w:val="Normal"/>
        <w:rPr/>
      </w:pPr>
      <w:r>
        <w:rPr/>
      </w:r>
    </w:p>
    <w:p>
      <w:pPr>
        <w:pStyle w:val="Normal"/>
        <w:rPr/>
      </w:pPr>
      <w:r>
        <w:rPr/>
      </w:r>
    </w:p>
    <w:p>
      <w:pPr>
        <w:pStyle w:val="Normal"/>
        <w:rPr>
          <w:b/>
          <w:b/>
        </w:rPr>
      </w:pPr>
      <w:r>
        <w:rPr>
          <w:b/>
        </w:rPr>
        <w:t>3. Реформа органов управления обществом.</w:t>
      </w:r>
    </w:p>
    <w:p>
      <w:pPr>
        <w:pStyle w:val="Normal"/>
        <w:rPr>
          <w:b/>
          <w:b/>
        </w:rPr>
      </w:pPr>
      <w:r>
        <w:rPr>
          <w:b/>
        </w:rPr>
      </w:r>
    </w:p>
    <w:p>
      <w:pPr>
        <w:pStyle w:val="Normal"/>
        <w:rPr/>
      </w:pPr>
      <w:r>
        <w:rPr/>
        <w:t>Власть должна привести органы управления обществом в соответствие со сложностью устройства общества и стоящими перед ним целями. Если общество не имеет агрессивных целей и отсутствует непосредственная военная угроза безопасности общества, то иметь на службе в Вооруженных Силах без малого 3000 генералов власти непозволительно. Органы управления в виде государственных институтов должны иметься в количестве, которое  обеспечивает управление всеми сферами общества, которыми власть и общество считают необходимыми управлять. При этом эти органы  управления должны иметь руки такой длины, чтобы не оставалось мест до которых они не могли бы дотянуться.</w:t>
      </w:r>
    </w:p>
    <w:p>
      <w:pPr>
        <w:pStyle w:val="Normal"/>
        <w:rPr/>
      </w:pPr>
      <w:r>
        <w:rPr/>
      </w:r>
    </w:p>
    <w:p>
      <w:pPr>
        <w:pStyle w:val="Normal"/>
        <w:rPr/>
      </w:pPr>
      <w:r>
        <w:rPr/>
        <w:t>Важнейшими требованиями, как отмечалось выше, к органам управления обществом являются всеохватываемость и всепроникаемость при безусловной подчиненности верховной власти. Если трезво взглянуть на реальную обстановку в стране, то станет ясным, что эти требования не удовлетворяются. Ведь в СССР партийные органы (КПСС) обеспечивали около 80% властных полномочий, поэтому сегодняшний беспредел в России связан в первую очередь с тем, что после ликвидации КПСС выполнявшиеся ее подразделениями властные полномочия повисли в воздухе. Судебная и прокурорская системы этот вакуум не заполнили, т.к., во-первых, не были ориентированы на выполнения этих функций и, во-вторых, не были соответствующем образом усилены.</w:t>
      </w:r>
    </w:p>
    <w:p>
      <w:pPr>
        <w:pStyle w:val="Normal"/>
        <w:rPr/>
      </w:pPr>
      <w:r>
        <w:rPr/>
      </w:r>
    </w:p>
    <w:p>
      <w:pPr>
        <w:pStyle w:val="Normal"/>
        <w:rPr/>
      </w:pPr>
      <w:r>
        <w:rPr/>
        <w:t>Естественно, устройство органов управления должно соответствовать сложности решаемых ими задач, а не пробивной силе и фантазиям их руководителей. Это возможно, если устройство и вид органов управления будет предметом согласования между властью и обществом, т.к. обществу небезразлично, каким именно способом и какой ценой им управляют.</w:t>
      </w:r>
    </w:p>
    <w:p>
      <w:pPr>
        <w:pStyle w:val="Normal"/>
        <w:rPr/>
      </w:pPr>
      <w:r>
        <w:rPr/>
      </w:r>
    </w:p>
    <w:p>
      <w:pPr>
        <w:pStyle w:val="Normal"/>
        <w:rPr/>
      </w:pPr>
      <w:r>
        <w:rPr/>
        <w:t>Обязательное условие функционирования органов управления - отделение их от любого вида коммерческой деятельности, т.к. если это разрешается, то у органов управления появляются интересы, не только не связанные с их предназначением, что отвлекает их от выполнения возложенных на них обязанностей, но и на определенном этапе вступающие в прямое противоречие с их обязанностями.</w:t>
      </w:r>
    </w:p>
    <w:p>
      <w:pPr>
        <w:pStyle w:val="Normal"/>
        <w:rPr/>
      </w:pPr>
      <w:r>
        <w:rPr/>
      </w:r>
    </w:p>
    <w:p>
      <w:pPr>
        <w:pStyle w:val="Normal"/>
        <w:rPr/>
      </w:pPr>
      <w:r>
        <w:rPr/>
        <w:t>В сущности, все виды органов управления можно свести к трем типам: органы, ведущие учет ресурсов общества; органам управляющие движением ресурсов общества; и органы, следящие за исполнением субъектами принятых правил. Этими функциями и должны определяться форма и структура органов управления, а не представлениями очередного министра  о своем предназначении. Обслуживающие власть аналитики должны разработать типовые структуры власти и заниматься их дальнейшим совершенствованием.</w:t>
      </w:r>
    </w:p>
    <w:p>
      <w:pPr>
        <w:pStyle w:val="Normal"/>
        <w:rPr/>
      </w:pPr>
      <w:r>
        <w:rPr/>
      </w:r>
    </w:p>
    <w:p>
      <w:pPr>
        <w:pStyle w:val="Normal"/>
        <w:rPr/>
      </w:pPr>
      <w:r>
        <w:rPr/>
        <w:t>Министры должны заниматься политикой, их замы - организацией работы аппарата (персонала), эффективностью его взаимодействия внутри аппарата и с другими органами, т.е.  мобилизовывать аппарат для эффективного решения полученных задач.</w:t>
      </w:r>
    </w:p>
    <w:p>
      <w:pPr>
        <w:pStyle w:val="Normal"/>
        <w:rPr/>
      </w:pPr>
      <w:r>
        <w:rPr/>
      </w:r>
    </w:p>
    <w:p>
      <w:pPr>
        <w:pStyle w:val="Normal"/>
        <w:rPr/>
      </w:pPr>
      <w:r>
        <w:rPr/>
        <w:t>Необходима тотальная и максимально детальная, как в той же ФРГ, регламентация деятельности властных органов, занимающихся выполнением каких-либо не связанных с управлением обязанностей власти. Два примера последствий самоустранения власти от регламентации деятельности ее дочерних органов. В одной провинциальной клинической больнице глав врач завел 13 (!) заместителей, а когда его фантазия иссякла, инициативу подхватили его замы и стали заводить себе заместителей. Глав врач другой больницы, стоматологической, "установил" себе оклад в размере 72 миллионов рублей. Эти примеры "дури" чиновников хорошо иллюстрируют известное правило: дурь чиновника не имеет границ ни в размерах, ни в сферах проявления. И никаких рецептов борьбы с нею, кроме регламентации, пока человечество не придумало.</w:t>
      </w:r>
    </w:p>
    <w:p>
      <w:pPr>
        <w:pStyle w:val="Normal"/>
        <w:rPr/>
      </w:pPr>
      <w:r>
        <w:rPr/>
      </w:r>
    </w:p>
    <w:p>
      <w:pPr>
        <w:pStyle w:val="Normal"/>
        <w:rPr/>
      </w:pPr>
      <w:r>
        <w:rPr/>
        <w:t>Необходимо как можно быстрее покончить с ханжеством в вопросах оплаты труда сотрудников органов управления. В любой организации существует четыре вида сотрудников: ответственные сотрудники, ключевые специалисты, технический и обслуживающий персонал. Первые две категории специалистов должны быть высокооплачиваемые, и их доходы в 5-10 раз должны превышать доходы двух других категорий сотрудников. Иначе в органах управления никогда не будет полноценных сотрудников со всеми вытекающими из этого негативными последствиями. В первую очередь с неэффективностью и коррумпированностью органов управления, как это имеет место сегодня.</w:t>
      </w:r>
    </w:p>
    <w:p>
      <w:pPr>
        <w:pStyle w:val="Normal"/>
        <w:rPr/>
      </w:pPr>
      <w:r>
        <w:rPr/>
      </w:r>
    </w:p>
    <w:p>
      <w:pPr>
        <w:pStyle w:val="Normal"/>
        <w:rPr/>
      </w:pPr>
      <w:r>
        <w:rPr/>
        <w:t>Приведенные выше представления о виде, структуре, механизмов органов управления обществом описаны общими фразами по одной достаточной причине. Дело в том, что эти вещи хорошо известны, в том числе в большом количестве модификаций, отшлифованы опытом множеств обществ. Искусство построения общества и налаживания механизмов его функционирования заключается в умении правильно скомбинировать известные формы и механизмы, используя только те из них, которые отвечают требованиям, предъявляемым к выбранному обществом варианту развития.</w:t>
      </w:r>
    </w:p>
    <w:p>
      <w:pPr>
        <w:pStyle w:val="Normal"/>
        <w:rPr/>
      </w:pPr>
      <w:r>
        <w:rPr/>
      </w:r>
    </w:p>
    <w:p>
      <w:pPr>
        <w:pStyle w:val="Normal"/>
        <w:rPr/>
      </w:pPr>
      <w:r>
        <w:rPr/>
      </w:r>
    </w:p>
    <w:p>
      <w:pPr>
        <w:pStyle w:val="Normal"/>
        <w:rPr>
          <w:b/>
          <w:b/>
        </w:rPr>
      </w:pPr>
      <w:r>
        <w:rPr>
          <w:b/>
        </w:rPr>
        <w:t>4. Правовая реформа.</w:t>
      </w:r>
    </w:p>
    <w:p>
      <w:pPr>
        <w:pStyle w:val="Normal"/>
        <w:rPr/>
      </w:pPr>
      <w:r>
        <w:rPr/>
        <w:t>Законы, действующие в обществе, можно разделить на две группы: законы, регулирующие отношения между субъектами общества, и законы, защищающие субъектов общества друг от друга. Поэтому правовая реформа должна иметь две цели: модернизацию регулирующих законов применительно к новым формам взаимоотношений субъектов общества между собой и внедрения законов, защищающих субъектов общества от угроз, которые возникли вследствие появления новых форм и способов взаимоотношений субъектов.</w:t>
      </w:r>
    </w:p>
    <w:p>
      <w:pPr>
        <w:pStyle w:val="Normal"/>
        <w:rPr/>
      </w:pPr>
      <w:r>
        <w:rPr/>
      </w:r>
    </w:p>
    <w:p>
      <w:pPr>
        <w:pStyle w:val="Normal"/>
        <w:rPr/>
      </w:pPr>
      <w:r>
        <w:rPr/>
        <w:t>Если бы власть это понимала, то при изменении целей общества предусмотрела бы и необходимые изменения имеющих законов. Это, кстати, самая простая задача в процессе реформирования, как по затратам, так и по сложности. При условии, что власть четко себе представлять, как будет выглядеть общество, после трансформации его целей. Если же власть это себе представляет смутно, то точно так же смутно она представляет себе, что нужно изменить в законах. Поэтому наше отставание в изменении законодательства в первую очередь связано с непониманием властью  поставленных ею целей. Или в силу их абстрактности, или в силу их наивности, что тоже трудно сформулировать в юридических понятиях. Как следствие, когда потребность в новом законе все- таки возникает, а цели еще недостаточно сформулированы, в готовящийся закон вставляется много лишнего (на всякий случай, вдруг понадобится), много хитростей в интересах причастных власти субъектов и много просто ошибочного.</w:t>
      </w:r>
    </w:p>
    <w:p>
      <w:pPr>
        <w:pStyle w:val="Normal"/>
        <w:rPr/>
      </w:pPr>
      <w:r>
        <w:rPr/>
      </w:r>
    </w:p>
    <w:p>
      <w:pPr>
        <w:pStyle w:val="Normal"/>
        <w:rPr/>
      </w:pPr>
      <w:r>
        <w:rPr/>
        <w:t>Первым следствием этого является длительность подготовки закона (власть уверяет общество, что она старается сделать его "тщательнее", тогда как на самом деле просто пытается понять, что ей нужно). Вторым следствием, является то, что закон в результате оказывается неработоспособным и начинает медленно и мучительно, методом "тыка" меняться. Если у Думы для этого оказывается время.</w:t>
      </w:r>
    </w:p>
    <w:p>
      <w:pPr>
        <w:pStyle w:val="Normal"/>
        <w:rPr/>
      </w:pPr>
      <w:r>
        <w:rPr/>
      </w:r>
    </w:p>
    <w:p>
      <w:pPr>
        <w:pStyle w:val="Normal"/>
        <w:rPr/>
      </w:pPr>
      <w:r>
        <w:rPr/>
        <w:t>Поэтому правовая реформа, в сущности, завершает все остальные реформы, так как оформляет в виде законов принятые властью и обществом новые правила   функционирования общества и его субъектов, способы дележа ресурсов и методы управления их движением. Когда все эти вопросы проработаны и четко изложены, написать под них законы - чисто техническая задача, скорость и качество решения которой определяется исключительно количеством и качеством имеющихся в распоряжении власти правоведов. Если ГАИ поручить организовать движение транспорта (т.е. расставить знаки и светофоры) в строящемся городе и не дать плана города, ГАИ не сможет решить эту задачу. Но если план есть, для ГАИ задача ставится чисто технической.</w:t>
      </w:r>
    </w:p>
    <w:p>
      <w:pPr>
        <w:pStyle w:val="Normal"/>
        <w:rPr/>
      </w:pPr>
      <w:r>
        <w:rPr/>
      </w:r>
    </w:p>
    <w:p>
      <w:pPr>
        <w:pStyle w:val="Normal"/>
        <w:rPr/>
      </w:pPr>
      <w:r>
        <w:rPr/>
      </w:r>
    </w:p>
    <w:p>
      <w:pPr>
        <w:pStyle w:val="Normal"/>
        <w:rPr/>
      </w:pPr>
      <w:r>
        <w:rPr/>
        <w:t>* * *</w:t>
      </w:r>
    </w:p>
    <w:p>
      <w:pPr>
        <w:pStyle w:val="Normal"/>
        <w:rPr/>
      </w:pPr>
      <w:r>
        <w:rPr/>
      </w:r>
    </w:p>
    <w:p>
      <w:pPr>
        <w:pStyle w:val="Normal"/>
        <w:rPr/>
      </w:pPr>
      <w:r>
        <w:rPr/>
        <w:t>В качестве иллюстрации вышесказанного можно привести известный пример из жизни. Внедряя кооперативы КПСС хотела добавить в экономику гибкости и насытить потребительский рынок товарами. Пример наивности сформулированной цели. На самом деле КПСС, разрешив деятельность кооперативов, ликвидировала монополию государства на управление ресурсами, что согласитесь, совершенно другая, чем это себе представляла КПСС, цель. Так как КПСС не понимала, что на самом деле она делает, то и не приняла мер, чтобы фактическая цель не нанесла ущерба обществу. Потому что на любое изменение властью любой сферы общества всегда требуется минимум два нормативных акта: о том, как в новых условиях должны вести себя субъекты общества, и о том, какова в новых условиях защита субъектов общества друг от друга. Первый куцый акт "Закон о кооперации" КПСС приняла, второй - нет, т.к. не ведала, что творит.</w:t>
      </w:r>
    </w:p>
    <w:p>
      <w:pPr>
        <w:pStyle w:val="Normal"/>
        <w:rPr/>
      </w:pPr>
      <w:r>
        <w:rPr/>
      </w:r>
    </w:p>
    <w:p>
      <w:pPr>
        <w:pStyle w:val="Normal"/>
        <w:rPr/>
      </w:pPr>
      <w:r>
        <w:rPr/>
        <w:t>Не нужно быть Сократом, чтобы сообразить, что среди десятков тысяч новых управляющих ресурсами общества обязательно окажется известное количество жуликов. Также не требовалось много ума, чтобы понять, что остальные субъекты общества от них никак не защищены: юридическая система общества основывалась на наличии в обществе одного управляющего ресурсами и была подстроена под эту особенность устройства общества. Плюс, как следствие, субъекты общества не имели иммунитета к действиям новых управляющих ресурсами, т.е. не обладали необходимым  опытом и знаниями для своей защиты.</w:t>
      </w:r>
    </w:p>
    <w:p>
      <w:pPr>
        <w:pStyle w:val="Normal"/>
        <w:rPr/>
      </w:pPr>
      <w:r>
        <w:rPr/>
      </w:r>
    </w:p>
    <w:p>
      <w:pPr>
        <w:pStyle w:val="Normal"/>
        <w:rPr/>
      </w:pPr>
      <w:r>
        <w:rPr/>
        <w:t>Если бы КПСС понимала, что она на самом деле делает, и трезво оценивала состояние общества, она вполне могла бы сделать  простые в общем-то вещи. Во-первых, жестко регламентировать все связанные с управлением ресурсами действия новых управляющих (регистрация, документооборот, оборот ценностей и т.д.). Как это было в государственных предприятиях. Простая, в общем-то, задача. Во-вторых, модернизировать систему защиты субъектов. Это вполне можно было  сделать, переместив центр внимания процессуальных действий с разбирательства, каким образом нанесен ущерб, на определения факта и размера ущерба для пострадавших субъекта общества.</w:t>
      </w:r>
    </w:p>
    <w:p>
      <w:pPr>
        <w:pStyle w:val="Normal"/>
        <w:rPr/>
      </w:pPr>
      <w:r>
        <w:rPr/>
      </w:r>
    </w:p>
    <w:p>
      <w:pPr>
        <w:pStyle w:val="Normal"/>
        <w:rPr/>
      </w:pPr>
      <w:r>
        <w:rPr/>
        <w:t>При всем многообразии способов мошенничества все они имеют один результат - незаконное получение ресурсов. В существовавшей до принятия "Закон о кооперации" системе управления ресурсами имелось ограниченное число возможных способов незаконных действий субъектов, и все эти действия были отраженны в уголовном кодексе.</w:t>
      </w:r>
    </w:p>
    <w:p>
      <w:pPr>
        <w:pStyle w:val="Normal"/>
        <w:rPr/>
      </w:pPr>
      <w:r>
        <w:rPr/>
      </w:r>
    </w:p>
    <w:p>
      <w:pPr>
        <w:pStyle w:val="Normal"/>
        <w:rPr/>
      </w:pPr>
      <w:r>
        <w:rPr/>
        <w:t>После появления закона их число возросло на порядок. Так как Уголовный кодекс - это продукт практики,  то проще было, не дожидаясь накопления опыта, перестроить правовую систему, чтобы для наказания или защиты субъектов в сфере экономических конфликтов было достаточно доказательства ущерба и незаконного получения ресурсов. То есть детальное рассмотрение действий обвиняемого сохранилось бы в прежнем объеме при расследовании насильственных преступлений и носило бы вспомогательный характер при расследования экономических преступлений.</w:t>
      </w:r>
    </w:p>
    <w:p>
      <w:pPr>
        <w:pStyle w:val="Normal"/>
        <w:rPr/>
      </w:pPr>
      <w:r>
        <w:rPr/>
      </w:r>
    </w:p>
    <w:p>
      <w:pPr>
        <w:pStyle w:val="Normal"/>
        <w:rPr/>
      </w:pPr>
      <w:r>
        <w:rPr/>
        <w:t>В итоге при отсутствии необходимой регламентации процесса управления ресурсами не переделанной процессуальной системе большая часть дел по экономическим преступлениям выглядит удручающе: известно, кто украл, сколько украл, у кого украл, но из-за отсутствия каких-то бумажек, не меняющих фактической сути произошедшего, система защиты субъектов оказывается полностью парализованной.</w:t>
      </w:r>
    </w:p>
    <w:p>
      <w:pPr>
        <w:pStyle w:val="Normal"/>
        <w:rPr/>
      </w:pPr>
      <w:r>
        <w:rPr/>
      </w:r>
    </w:p>
    <w:p>
      <w:pPr>
        <w:pStyle w:val="Normal"/>
        <w:rPr/>
      </w:pPr>
      <w:r>
        <w:rPr/>
        <w:t>Точно также введение в юридическую сферу понятия "коммерческих рисков" без конкретизации их видов, перечня, объективных условий возникновения и обязательных формальностей защиты от них демонстрирует только наивность и легкомыслие власти.</w:t>
      </w:r>
    </w:p>
    <w:p>
      <w:pPr>
        <w:pStyle w:val="Normal"/>
        <w:rPr/>
      </w:pPr>
      <w:r>
        <w:rPr/>
      </w:r>
    </w:p>
    <w:p>
      <w:pPr>
        <w:pStyle w:val="Normal"/>
        <w:rPr/>
      </w:pPr>
      <w:r>
        <w:rPr/>
        <w:t>КПСС слышала что бизнес - это риск, причем в фольклорном изложении - "кто не рискует, тот не пьет шампанского" - поэтому вместо того чтобы разобраться, что такое "коммерческие риски" и ввести ограничения и регламентацию использования этого понятия, наш рулевой широким жестом разрешил списывать на риски все что угодно. В результате неконкретное и неформализированное юридическое понятие проделало в юридической системе общества такую "черную дыру", что невозможно даже приблизительно оценить количество ресурсов, украденных под прикрытием "коммерческих рисков".</w:t>
      </w:r>
    </w:p>
    <w:p>
      <w:pPr>
        <w:pStyle w:val="Normal"/>
        <w:rPr/>
      </w:pPr>
      <w:r>
        <w:rPr/>
      </w:r>
    </w:p>
    <w:p>
      <w:pPr>
        <w:pStyle w:val="Normal"/>
        <w:rPr/>
      </w:pPr>
      <w:r>
        <w:rPr/>
        <w:t>Кроме элементарного понимания фактической сути и смысла целей, которые власть ставит перед обществом, особенностей пути, по которому будет двигаться общество, и способов движения по нему, необходимых для формулирования ясных задач правоведам для подготовки ими необходимых правовых актов. Правовая реформа должна быть ориентирована на решение следующих задач, наличие которых связано с уже происшедшими изменениями в способах управления ресурсами общества.</w:t>
      </w:r>
    </w:p>
    <w:p>
      <w:pPr>
        <w:pStyle w:val="Normal"/>
        <w:rPr/>
      </w:pPr>
      <w:r>
        <w:rPr/>
      </w:r>
    </w:p>
    <w:p>
      <w:pPr>
        <w:pStyle w:val="Normal"/>
        <w:rPr/>
      </w:pPr>
      <w:r>
        <w:rPr/>
        <w:t>1. Усиление регламентации деятельности субъектов общества при управлении движением ресурсов (регистрации, формы сделок, оборота документов и ценностей).</w:t>
      </w:r>
    </w:p>
    <w:p>
      <w:pPr>
        <w:pStyle w:val="Normal"/>
        <w:rPr/>
      </w:pPr>
      <w:r>
        <w:rPr/>
      </w:r>
    </w:p>
    <w:p>
      <w:pPr>
        <w:pStyle w:val="Normal"/>
        <w:rPr/>
      </w:pPr>
      <w:r>
        <w:rPr/>
        <w:t>Кроме того, что это снизит влияние неэкономических факторов на экономическую деятельность субъектов общества (влияние, например, той же бюрократии), усиление регламентации облегчит процессуальные процедуры при разбирательстве конфликтов и разгрузит судебную систему, так как упростит технологию оценки действий субъектов в конфликте.</w:t>
      </w:r>
    </w:p>
    <w:p>
      <w:pPr>
        <w:pStyle w:val="Normal"/>
        <w:rPr/>
      </w:pPr>
      <w:r>
        <w:rPr/>
      </w:r>
    </w:p>
    <w:p>
      <w:pPr>
        <w:pStyle w:val="Normal"/>
        <w:rPr/>
      </w:pPr>
      <w:r>
        <w:rPr/>
        <w:t>Ужесточение регламентации усилит защищенность субъектов общества от не правовых действий других субъектов, так как формализует процедуру совершения основных видов сделок и операций. Это особенно важно для сегодняшнего уровня компетенции подавляющего большинства субъектов общества. При нормальной регламентации невозможно появления "договора селенга", "билетов МММ" и т.п.</w:t>
      </w:r>
    </w:p>
    <w:p>
      <w:pPr>
        <w:pStyle w:val="Normal"/>
        <w:rPr/>
      </w:pPr>
      <w:r>
        <w:rPr/>
      </w:r>
    </w:p>
    <w:p>
      <w:pPr>
        <w:pStyle w:val="Normal"/>
        <w:rPr/>
      </w:pPr>
      <w:r>
        <w:rPr/>
        <w:t>2. Усиление ответственности за не правовые действия субъектов общества.</w:t>
      </w:r>
    </w:p>
    <w:p>
      <w:pPr>
        <w:pStyle w:val="Normal"/>
        <w:rPr/>
      </w:pPr>
      <w:r>
        <w:rPr/>
      </w:r>
    </w:p>
    <w:p>
      <w:pPr>
        <w:pStyle w:val="Normal"/>
        <w:rPr/>
      </w:pPr>
      <w:r>
        <w:rPr/>
        <w:t>Сегодня субъектом хозяйственного права является в основном "юридическое лицо". Жулики и горе-предприниматели это быстро поняли  и  хорошо к такой ситуации приспособились: их "юридические лица" пригодны для возмещения ущерба не больше, чем дырка от бублика для утоления голода. Поэтому ответственность "физических лиц" за деятельность возглавляемых ими "юридических лиц" должна быть или существенно расширена, или жестко регламентирована. В первую очередь в Уголовном кодексе. Подбор мер ответственности и определение размеров наказания у нас похоже делали ученики Макаренко. Тогда как  в сегодняшней ситуации имеющаяся в США система наказаний представляется для нашего общества минимально необходимой. Если бы в какой-то из развитых стран имелась более жесткая система, она без обсуждения подходила бы нам в большей степени. Это не кровожадность, а представления о необходимом уровне защиты субъектов общества от не правовых действий.</w:t>
      </w:r>
    </w:p>
    <w:p>
      <w:pPr>
        <w:pStyle w:val="Normal"/>
        <w:rPr/>
      </w:pPr>
      <w:r>
        <w:rPr/>
      </w:r>
    </w:p>
    <w:p>
      <w:pPr>
        <w:pStyle w:val="Normal"/>
        <w:rPr/>
      </w:pPr>
      <w:r>
        <w:rPr/>
        <w:t>Когда человек, не имея прав садится за руль и устраивает дорожно-транспортное происшествие, с него взыскивают ущерб, а если ДТП имело трагические последствия, то даже сажают в тюрьму. Если бизнесмен берет кредит или каким-либо иным образом заимствует у других субъектов ресурсы и полученные средства использует неумело совсем на другие дела, так что в итоге не может вернуть средства владельцам, то в рамках имеющихся сегодня законов с него чрезвычайно трудно взыскать потерянные средства, а уж наказать вообще практически невозможно.</w:t>
      </w:r>
    </w:p>
    <w:p>
      <w:pPr>
        <w:pStyle w:val="Normal"/>
        <w:rPr/>
      </w:pPr>
      <w:r>
        <w:rPr/>
        <w:t>То есть в обществе наличествует двойной стандарт: за убытки от ДТП неумелый водитель быстро и эффективно наказывается, а за убытки от своей деятельности не умелый бизнесмен ни как не отвечает. Тогда как его действия анализируются также элементарно, как и ДТП. Просто для ДТП эта процедура отлажена, а для неумелого предпринимателя нет. И отладить эту процедуру достаточно просто: необходимо формализовать понятие "коммерческие риски" и регламентировать порядок использования субъектами чужих ресурсов. И суды будут разбирать экономические дела с такой же скоростью, с какой сегодня они разбирают дела, связанные с ДТП.</w:t>
      </w:r>
    </w:p>
    <w:p>
      <w:pPr>
        <w:pStyle w:val="Normal"/>
        <w:rPr/>
      </w:pPr>
      <w:r>
        <w:rPr/>
      </w:r>
    </w:p>
    <w:p>
      <w:pPr>
        <w:pStyle w:val="Normal"/>
        <w:rPr/>
      </w:pPr>
      <w:r>
        <w:rPr/>
        <w:t>3. Облегчение и упрощение процедуры защиты субъектами своих экономических интересов.</w:t>
      </w:r>
    </w:p>
    <w:p>
      <w:pPr>
        <w:pStyle w:val="Normal"/>
        <w:rPr/>
      </w:pPr>
      <w:r>
        <w:rPr/>
      </w:r>
    </w:p>
    <w:p>
      <w:pPr>
        <w:pStyle w:val="Normal"/>
        <w:rPr/>
      </w:pPr>
      <w:r>
        <w:rPr/>
        <w:t>Сегодня защита в суде экономических интересов субъектов осуществляется по процедуре, отлаженной для рассмотрения насильственных правонарушений. Со всеми необходимыми для этого процессуальными действиями. Тогда как подавляющие большинство экономических конфликтов имеет незначительное стоимостное выражение, разбор их "по полной программе" - дорогое удовольствие. В результате или суды уклоняются от рассмотрения этих дел, или сами пострадавшие не хотят тратить больше денег, чем удаться высудить у ответчика. Такая ситуация создает атмосферу безнаказанности, что ведет к криминализации сознания экономических субъектов общества. И в рамках существующей судебной системы ничего изменить нельзя.</w:t>
      </w:r>
    </w:p>
    <w:p>
      <w:pPr>
        <w:pStyle w:val="Normal"/>
        <w:rPr/>
      </w:pPr>
      <w:r>
        <w:rPr/>
      </w:r>
    </w:p>
    <w:p>
      <w:pPr>
        <w:pStyle w:val="Normal"/>
        <w:rPr/>
      </w:pPr>
      <w:r>
        <w:rPr/>
        <w:t>В тоже время саму судебную систему можно изменить несколькими простыми способами.</w:t>
      </w:r>
    </w:p>
    <w:p>
      <w:pPr>
        <w:pStyle w:val="Normal"/>
        <w:rPr/>
      </w:pPr>
      <w:r>
        <w:rPr/>
      </w:r>
    </w:p>
    <w:p>
      <w:pPr>
        <w:pStyle w:val="Normal"/>
        <w:rPr/>
      </w:pPr>
      <w:r>
        <w:rPr/>
        <w:t>Для принятии решения суду должно быть достаточно установить факт нанесения ущерба истцу или потерпевшему и факт незаконного получения или незаконного использования ответчиком или обвиняемым каких-либо принадлежащих потерпевшему ценностей. А способ получения ценностей или техника осуществления мошенничества должны иметь для суда второстепенное значение.</w:t>
      </w:r>
    </w:p>
    <w:p>
      <w:pPr>
        <w:pStyle w:val="Normal"/>
        <w:rPr/>
      </w:pPr>
      <w:r>
        <w:rPr/>
      </w:r>
    </w:p>
    <w:p>
      <w:pPr>
        <w:pStyle w:val="Normal"/>
        <w:rPr/>
      </w:pPr>
      <w:r>
        <w:rPr/>
        <w:t>Потерпевший должен иметь право выбора, куда ему подавать иск - в арбитражный суд для взыскания ущерба или в уголовный суд для взыскания ущерба и наказания обвиняемого. Сегодня большинство мошенников избегают ответственности и наказания, т.к. воруют "по маленькой". В результате взыскивать с них ущерб в арбитраже потерпевшему обойдется гораздо дороже, а уголовный суд займется мошенником, только если потерпевшие объединят свои претензии в один иск. То есть опять наличествует двойной стандарт: для осуждения карманника достаточно установить факт одной кражи любой суммы, а для осуждения мошенника требуется черт знает что.</w:t>
      </w:r>
    </w:p>
    <w:p>
      <w:pPr>
        <w:pStyle w:val="Normal"/>
        <w:rPr/>
      </w:pPr>
      <w:r>
        <w:rPr/>
      </w:r>
    </w:p>
    <w:p>
      <w:pPr>
        <w:pStyle w:val="Normal"/>
        <w:rPr/>
      </w:pPr>
      <w:r>
        <w:rPr/>
        <w:t>Прокуратура должна иметь право использовать два варианта подготовки обвинительного заключения.</w:t>
      </w:r>
    </w:p>
    <w:p>
      <w:pPr>
        <w:pStyle w:val="Normal"/>
        <w:rPr/>
      </w:pPr>
      <w:r>
        <w:rPr/>
      </w:r>
    </w:p>
    <w:p>
      <w:pPr>
        <w:pStyle w:val="Normal"/>
        <w:rPr/>
      </w:pPr>
      <w:r>
        <w:rPr/>
        <w:t>Первый вариант, существующий: по заявлению потерпевшего прокуратура проводит проверку, затем следственные действия  и по их результатам  готовит обвинительное заключение и передает его в суд.</w:t>
      </w:r>
    </w:p>
    <w:p>
      <w:pPr>
        <w:pStyle w:val="Normal"/>
        <w:rPr/>
      </w:pPr>
      <w:r>
        <w:rPr/>
      </w:r>
    </w:p>
    <w:p>
      <w:pPr>
        <w:pStyle w:val="Normal"/>
        <w:rPr/>
      </w:pPr>
      <w:r>
        <w:rPr/>
        <w:t>Второй вариант должен предусматривать  возможность потерпевшему самому или с помощью частных юристов собрать необходимые для подготовки  обвинительного заключения доказательства совершенных по отношению к нему незаконных действий и сформулировать свои претензии и обвинения. В этом случае прокуратура не производит проверки и следственных действий, а только готовит на основании представленных потерпевшим доказательств обвинительное заключение и передает его в суд.</w:t>
      </w:r>
    </w:p>
    <w:p>
      <w:pPr>
        <w:pStyle w:val="Normal"/>
        <w:rPr/>
      </w:pPr>
      <w:r>
        <w:rPr/>
      </w:r>
    </w:p>
    <w:p>
      <w:pPr>
        <w:pStyle w:val="Normal"/>
        <w:rPr/>
      </w:pPr>
      <w:r>
        <w:rPr/>
        <w:t>Таким образом, прокуратура выполняет чисто техническую работу, а оценка достаточности доказательств или обоснованности обвинений осуществляется судом.</w:t>
      </w:r>
    </w:p>
    <w:p>
      <w:pPr>
        <w:pStyle w:val="Normal"/>
        <w:rPr/>
      </w:pPr>
      <w:r>
        <w:rPr/>
      </w:r>
    </w:p>
    <w:p>
      <w:pPr>
        <w:pStyle w:val="Normal"/>
        <w:rPr/>
      </w:pPr>
      <w:r>
        <w:rPr/>
      </w:r>
    </w:p>
    <w:p>
      <w:pPr>
        <w:pStyle w:val="Normal"/>
        <w:rPr>
          <w:b/>
          <w:b/>
        </w:rPr>
      </w:pPr>
      <w:r>
        <w:rPr>
          <w:b/>
        </w:rPr>
        <w:t>5. Реформа экономики.</w:t>
      </w:r>
    </w:p>
    <w:p>
      <w:pPr>
        <w:pStyle w:val="Normal"/>
        <w:rPr/>
      </w:pPr>
      <w:r>
        <w:rPr/>
        <w:t>Экономическая реформа в части изменения способа управления ресурсами общества уже произошла и заключалась в ликвидации монополии государства на управление ресурсами. Сегодня распоряжаться ими могут любые субъекты общества с соблюдением минимума формальностей и ответственности за свои действия.</w:t>
      </w:r>
    </w:p>
    <w:p>
      <w:pPr>
        <w:pStyle w:val="Normal"/>
        <w:rPr/>
      </w:pPr>
      <w:r>
        <w:rPr/>
      </w:r>
    </w:p>
    <w:p>
      <w:pPr>
        <w:pStyle w:val="Normal"/>
        <w:rPr/>
      </w:pPr>
      <w:r>
        <w:rPr/>
        <w:t>Реформа способов распределения ресурсов между целями общества и способов использования ресурсов для достижения этих целей еще не началась. Поэтому если для приведения в порядок ситуации с качеством управления ресурсами требуется только понимание властью нескольких известных истин и техническая работа по совершенствованию  правовой системы, то для цивилизованного распределения ресурсов и их использования на достижение стоящих перед обществом целей нужно много думать и еще больше делать.</w:t>
      </w:r>
    </w:p>
    <w:p>
      <w:pPr>
        <w:pStyle w:val="Normal"/>
        <w:rPr/>
      </w:pPr>
      <w:r>
        <w:rPr/>
      </w:r>
    </w:p>
    <w:p>
      <w:pPr>
        <w:pStyle w:val="Normal"/>
        <w:rPr/>
      </w:pPr>
      <w:r>
        <w:rPr/>
        <w:t>И для начала сформулировать эти цели. Для этого нужно воссоздать Госплан, который подсчитает, какими ресурсами располагает общество. Затем Минэкономики должен научится формулировать цели и совместно с Госпланом оценивать их реальность. Власть должна научится оценивать качество целей.</w:t>
      </w:r>
    </w:p>
    <w:p>
      <w:pPr>
        <w:pStyle w:val="Normal"/>
        <w:rPr/>
      </w:pPr>
      <w:r>
        <w:rPr/>
      </w:r>
    </w:p>
    <w:p>
      <w:pPr>
        <w:pStyle w:val="Normal"/>
        <w:rPr/>
      </w:pPr>
      <w:r>
        <w:rPr/>
        <w:t>Пока она умеет оценивать только пышность целей. "Скоростная железная дорога? А она очень скоростная? Если очень, то хорошо". А с какой стати пассажиры будут предпочитать 4 часа трястись, вместо того чтобы 8 часов с удовольствием поспать в "Стреле", власть еще пока оценивать не научилась.</w:t>
      </w:r>
    </w:p>
    <w:p>
      <w:pPr>
        <w:pStyle w:val="Normal"/>
        <w:rPr/>
      </w:pPr>
      <w:r>
        <w:rPr/>
      </w:r>
    </w:p>
    <w:p>
      <w:pPr>
        <w:pStyle w:val="Normal"/>
        <w:rPr/>
      </w:pPr>
      <w:r>
        <w:rPr/>
        <w:t>Потом Минэкономики должно научиться оценивать количество ресурсов, которое можно так отнимать у субъектов общества, чтобы это их не уничтожало.</w:t>
      </w:r>
    </w:p>
    <w:p>
      <w:pPr>
        <w:pStyle w:val="Normal"/>
        <w:rPr/>
      </w:pPr>
      <w:r>
        <w:rPr/>
      </w:r>
    </w:p>
    <w:p>
      <w:pPr>
        <w:pStyle w:val="Normal"/>
        <w:rPr/>
      </w:pPr>
      <w:r>
        <w:rPr/>
        <w:t>Наконец, Минэкономики должно научится распределять ресурсы, предназначенные для целей общества, между теми субъектами общества, которые готовы своей деятельностью обеспечивать достижение общих целей. Что означает научиться такие субъекты находить, торговаться сними за их услуги и необходимые в их деле затраты, и оценивать результаты их деятельности. Естественно, нужно для решения этих задач создать необходимые структуры, увязать их в систему, укомплектовать специалистами, научить специалистов работать.</w:t>
      </w:r>
    </w:p>
    <w:p>
      <w:pPr>
        <w:pStyle w:val="Normal"/>
        <w:rPr/>
      </w:pPr>
      <w:r>
        <w:rPr/>
        <w:t>Только и всего!</w:t>
      </w:r>
    </w:p>
    <w:p>
      <w:pPr>
        <w:pStyle w:val="Normal"/>
        <w:rPr/>
      </w:pPr>
      <w:r>
        <w:rPr/>
      </w:r>
    </w:p>
    <w:p>
      <w:pPr>
        <w:pStyle w:val="Normal"/>
        <w:rPr/>
      </w:pPr>
      <w:r>
        <w:rPr/>
        <w:t>Если власть думает, что всю эту работу для нее будет делать мифический "рынок", то она глубоко, как обычно, заблуждается. И судя по тому, с какой точностью она считает сегодня свои доходы, от этих заблуждений пока не отказалась.</w:t>
      </w:r>
    </w:p>
    <w:p>
      <w:pPr>
        <w:pStyle w:val="Normal"/>
        <w:rPr/>
      </w:pPr>
      <w:r>
        <w:rPr/>
      </w:r>
    </w:p>
    <w:p>
      <w:pPr>
        <w:pStyle w:val="Normal"/>
        <w:rPr/>
      </w:pPr>
      <w:r>
        <w:rPr/>
        <w:t>Поэтому главные проблемы экономики связаны не с мифическими "проблемами переходного периода", а с двумя вечными проблемами любой власти - выбором ею варианта развития общества и её компетентностью. Это значит, что в целом успех экономической политики власти в большей степени зависит от успешности решения властью этих проблем.</w:t>
      </w:r>
    </w:p>
    <w:p>
      <w:pPr>
        <w:pStyle w:val="Normal"/>
        <w:rPr/>
      </w:pPr>
      <w:r>
        <w:rPr/>
      </w:r>
    </w:p>
    <w:p>
      <w:pPr>
        <w:pStyle w:val="Normal"/>
        <w:rPr/>
      </w:pPr>
      <w:r>
        <w:rPr/>
        <w:t>Что касается детальных задач экономики, то они в большинстве своем однотипны для любого общества, поэтому рецепты их решения хорошо известны. Ниже будут описаны способы решения тех из них, которые можно отнести к первоочередным.</w:t>
      </w:r>
    </w:p>
    <w:p>
      <w:pPr>
        <w:pStyle w:val="Normal"/>
        <w:rPr/>
      </w:pPr>
      <w:r>
        <w:rPr/>
      </w:r>
    </w:p>
    <w:p>
      <w:pPr>
        <w:pStyle w:val="Normal"/>
        <w:rPr/>
      </w:pPr>
      <w:r>
        <w:rPr/>
        <w:t>Так, нужно перевернуть пирамиду доходности.</w:t>
      </w:r>
    </w:p>
    <w:p>
      <w:pPr>
        <w:pStyle w:val="Normal"/>
        <w:rPr/>
      </w:pPr>
      <w:r>
        <w:rPr/>
      </w:r>
    </w:p>
    <w:p>
      <w:pPr>
        <w:pStyle w:val="Normal"/>
        <w:rPr/>
      </w:pPr>
      <w:r>
        <w:rPr/>
        <w:t>Наибольшую прибыль должно давать производство, т.е. создание ресурсов, далее - доходы по депозитам и на последнем месте  доходы по государственным ценным бумагам.</w:t>
      </w:r>
    </w:p>
    <w:p>
      <w:pPr>
        <w:pStyle w:val="Normal"/>
        <w:rPr/>
      </w:pPr>
      <w:r>
        <w:rPr/>
      </w:r>
    </w:p>
    <w:p>
      <w:pPr>
        <w:pStyle w:val="Normal"/>
        <w:rPr/>
      </w:pPr>
      <w:r>
        <w:rPr/>
        <w:t>Рынки ресурсов (материальные рынки) и квазиресурсов (валютный, кредитный, фондовый) должны регулироваться разными законами, т.к. имеют разное предназначение.</w:t>
      </w:r>
    </w:p>
    <w:p>
      <w:pPr>
        <w:pStyle w:val="Normal"/>
        <w:rPr/>
      </w:pPr>
      <w:r>
        <w:rPr/>
      </w:r>
    </w:p>
    <w:p>
      <w:pPr>
        <w:pStyle w:val="Normal"/>
        <w:rPr/>
      </w:pPr>
      <w:r>
        <w:rPr/>
        <w:t>Первый создает ресурсы, второй с помощью квазиресурсов обслуживает первый. Оборот квазиресурсов, как всяких условных эквивалентов, очень удобен для мошенничества, поэтому он должен быть жестко регламентирован в части видов сделок, их оформления, документооборота и отчетности. В принципе это единственное, что рынку квазиресурсов необходимо.</w:t>
      </w:r>
    </w:p>
    <w:p>
      <w:pPr>
        <w:pStyle w:val="Normal"/>
        <w:rPr/>
      </w:pPr>
      <w:r>
        <w:rPr/>
      </w:r>
    </w:p>
    <w:p>
      <w:pPr>
        <w:pStyle w:val="Normal"/>
        <w:rPr/>
      </w:pPr>
      <w:r>
        <w:rPr/>
        <w:t>Формирования ставки депозита должно быть детально регламентировано, так чтобы одинаковые суммы на одинаковых условиях имели одинаковые ставки депозитов для всех клиентов.</w:t>
      </w:r>
    </w:p>
    <w:p>
      <w:pPr>
        <w:pStyle w:val="Normal"/>
        <w:rPr/>
      </w:pPr>
      <w:r>
        <w:rPr/>
      </w:r>
    </w:p>
    <w:p>
      <w:pPr>
        <w:pStyle w:val="Normal"/>
        <w:rPr/>
      </w:pPr>
      <w:r>
        <w:rPr/>
        <w:t>Ставка депозита ниже уровня инфляции означает то, что, либо банк обкрадывает своих клиентов, либо руководство банка не умеет работать. И то и другое должно пресекаться, поэтому минимальные ставки депозитов должен устанавливать Центральный банк.</w:t>
      </w:r>
    </w:p>
    <w:p>
      <w:pPr>
        <w:pStyle w:val="Normal"/>
        <w:rPr/>
      </w:pPr>
      <w:r>
        <w:rPr/>
      </w:r>
    </w:p>
    <w:p>
      <w:pPr>
        <w:pStyle w:val="Normal"/>
        <w:rPr/>
      </w:pPr>
      <w:r>
        <w:rPr/>
        <w:t>Банки должны иметь право пускать в оборот только деньги, находящиеся у них на депозитах. Средства, по которым нет депозитного договора, не должны пускаться в оборот, т.к. это не законное использование средств клиентов.</w:t>
      </w:r>
    </w:p>
    <w:p>
      <w:pPr>
        <w:pStyle w:val="Normal"/>
        <w:rPr/>
      </w:pPr>
      <w:r>
        <w:rPr/>
      </w:r>
    </w:p>
    <w:p>
      <w:pPr>
        <w:pStyle w:val="Normal"/>
        <w:rPr/>
      </w:pPr>
      <w:r>
        <w:rPr/>
        <w:t>Либералы-рыночники, проводя свои реформы, не всегда демонстрировали наивность и некомпетентность. Когда появлялся "заказчик" их действия становились весьма квалифицированными. Особенно это относится к псевдонекомпетентной деятельности по созданию лазеек в законах в интересов отдельных клиентов.</w:t>
      </w:r>
    </w:p>
    <w:p>
      <w:pPr>
        <w:pStyle w:val="Normal"/>
        <w:rPr/>
      </w:pPr>
      <w:r>
        <w:rPr/>
      </w:r>
    </w:p>
    <w:p>
      <w:pPr>
        <w:pStyle w:val="Normal"/>
        <w:rPr/>
      </w:pPr>
      <w:r>
        <w:rPr/>
        <w:t>Например, в нормальных с экономической точки зрения странах банки не имеют права пускать в оборот деньги клиента, если по ним нет депозитного договора. В этом его суть: банк по договоренности с клиентом пускает в оборот его деньги и делится с ним полученной прибылью. Выплачивает клиенту ставку депозита и оставляет себе маржу. Если депозитного соглашения нет, то банк берет с клиента только деньги за ведения счета и осуществление операций по нему. У нас эта "тонкость" при написании закона была "упущена". И теперь придворные экономисты лицемерно удивляются: как это бюджетные деньги попадают на спекулятивные рынки? Или разводят руками: мол, пока не знаем, как с этим безобразием бороться.</w:t>
      </w:r>
    </w:p>
    <w:p>
      <w:pPr>
        <w:pStyle w:val="Normal"/>
        <w:rPr/>
      </w:pPr>
      <w:r>
        <w:rPr/>
      </w:r>
    </w:p>
    <w:p>
      <w:pPr>
        <w:pStyle w:val="Normal"/>
        <w:rPr/>
      </w:pPr>
      <w:r>
        <w:rPr/>
        <w:t>Точно так же во всем мире законодательно жестко регулируется механизм формирования ставки депозита относительно ставки ЦБ, что исключает как грабеж клиентов, так и подкуп распорядителей денег.</w:t>
      </w:r>
    </w:p>
    <w:p>
      <w:pPr>
        <w:pStyle w:val="Normal"/>
        <w:rPr/>
      </w:pPr>
      <w:r>
        <w:rPr/>
      </w:r>
    </w:p>
    <w:p>
      <w:pPr>
        <w:pStyle w:val="Normal"/>
        <w:rPr/>
      </w:pPr>
      <w:r>
        <w:rPr/>
        <w:t>Поэтому необходимо доукомплектовать экономические законы нормами и механизмами, без которых они  обслуживают только отдельных клиентов. Сегодня большинство наших экономических законов очень похожи на "настоящие", но по изложенной причине работают совсем не так, как это декларировалось их создателями.</w:t>
      </w:r>
    </w:p>
    <w:p>
      <w:pPr>
        <w:pStyle w:val="Normal"/>
        <w:rPr/>
      </w:pPr>
      <w:r>
        <w:rPr/>
      </w:r>
    </w:p>
    <w:p>
      <w:pPr>
        <w:pStyle w:val="Normal"/>
        <w:rPr/>
      </w:pPr>
      <w:r>
        <w:rPr/>
        <w:t>Все остальное на рынке квазиресурсов зависит от намерений власти. Государство зарегулировало валютный рынок, и даже МВФ не посчитал это не рыночными действиями. Так же должны регулироваться и остальные рынки. Они искусственные образования, поэтому их поведение естественным быть не должно.</w:t>
      </w:r>
    </w:p>
    <w:p>
      <w:pPr>
        <w:pStyle w:val="Normal"/>
        <w:rPr/>
      </w:pPr>
      <w:r>
        <w:rPr/>
      </w:r>
    </w:p>
    <w:p>
      <w:pPr>
        <w:pStyle w:val="Normal"/>
        <w:rPr/>
      </w:pPr>
      <w:r>
        <w:rPr/>
        <w:t>В сфере движения реальных ресурсов (товаров и услуг) необходимо ликвидировать дырки, приводящие к неэкономическому управлению ресурсами.</w:t>
      </w:r>
    </w:p>
    <w:p>
      <w:pPr>
        <w:pStyle w:val="Normal"/>
        <w:rPr/>
      </w:pPr>
      <w:r>
        <w:rPr/>
      </w:r>
    </w:p>
    <w:p>
      <w:pPr>
        <w:pStyle w:val="Normal"/>
        <w:rPr/>
      </w:pPr>
      <w:r>
        <w:rPr/>
        <w:t>Необходимо перевести на оплату только отгруженной продукции или выполненных услуг. Это элементарно сделать с помощью непонятно почему забытых аккредитивов или кредитных линий. Если государство заказывает, например тысячу тракторов, то в чем проблема выставить на тракторный завод в местном отделении Центробанка делимый аккредитив на стоимость заказа? Завод выставит аналогичным образом аккредитивы смежникам, последние - поставщикам сырья. И каждый участник цепочки, выполнив свою часть заказа, получит причитающиеся ему деньги. Длительные работы могут разбиваться на этапы, так что те же дорожники могут получать деньги хоть за каждый километр дороги при такой организации платежей воровство и мошенничество уменьшится до минимальных размеров и будет легко квалифицироваться. Получил деньги по фальшивым отгрузочным документам - прокурор за полчаса оформит обвинительное заключение.</w:t>
      </w:r>
    </w:p>
    <w:p>
      <w:pPr>
        <w:pStyle w:val="Normal"/>
        <w:rPr/>
      </w:pPr>
      <w:r>
        <w:rPr/>
      </w:r>
    </w:p>
    <w:p>
      <w:pPr>
        <w:pStyle w:val="Normal"/>
        <w:rPr/>
      </w:pPr>
      <w:r>
        <w:rPr/>
        <w:t>Декларированное властью желание перейти на "общемировую" систему бухучета не совсем понятно.</w:t>
      </w:r>
    </w:p>
    <w:p>
      <w:pPr>
        <w:pStyle w:val="Normal"/>
        <w:rPr/>
      </w:pPr>
      <w:r>
        <w:rPr/>
        <w:t>Во-первых, такой системы просто не существует. Есть европейская, американская, ООНовская, и какую власть из них считает "общемировой", неизвестно. Все системы бухучета основываются на изобретенном более 500 лет назад Лукой Пачиолли методе учета средств предприятий и в своей основе ничем не отличаются друг от друга. Различия всех систем бухучета заключаются в том, какие средства предприятий сваливаются в кучу, а какие учитываются отдельной строкой. То есть в том, что руководителям и власти необходимо легко различать в средствах предприятия и результатах его деятельности.</w:t>
      </w:r>
    </w:p>
    <w:p>
      <w:pPr>
        <w:pStyle w:val="Normal"/>
        <w:rPr/>
      </w:pPr>
      <w:r>
        <w:rPr/>
      </w:r>
    </w:p>
    <w:p>
      <w:pPr>
        <w:pStyle w:val="Normal"/>
        <w:rPr/>
      </w:pPr>
      <w:r>
        <w:rPr/>
        <w:t>Поэтому система бухучета в СССР отличалась от прочих.</w:t>
      </w:r>
    </w:p>
    <w:p>
      <w:pPr>
        <w:pStyle w:val="Normal"/>
        <w:rPr/>
      </w:pPr>
      <w:r>
        <w:rPr/>
      </w:r>
    </w:p>
    <w:p>
      <w:pPr>
        <w:pStyle w:val="Normal"/>
        <w:rPr/>
      </w:pPr>
      <w:r>
        <w:rPr/>
        <w:t>По той же причине имеются различия в системе бухучета США и Европы - доминирование в экономике разных типов предприятий, разная налоговая система, особенности мотивации менеджеров и т.п.</w:t>
      </w:r>
    </w:p>
    <w:p>
      <w:pPr>
        <w:pStyle w:val="Normal"/>
        <w:rPr/>
      </w:pPr>
      <w:r>
        <w:rPr/>
      </w:r>
    </w:p>
    <w:p>
      <w:pPr>
        <w:pStyle w:val="Normal"/>
        <w:rPr/>
      </w:pPr>
      <w:r>
        <w:rPr/>
        <w:t>Так как наша экономика имеет мало общего с экономикой хоть США, хоть Европы, то переходить на любую из принятых у них систем бухучета бессмысленно. Нужно просто модернизировать имеющуюся сегодня систему бухучета на основе реально имеющейся в стране экономической системы в интересах в экономических субъектов и государства. И если со временем наша экономическая система трансформируется, к примеру, в американскую, то и система бухучета естественным образом трансформируется  в сходную с американской. Без ненужного забегания вперед.</w:t>
      </w:r>
    </w:p>
    <w:p>
      <w:pPr>
        <w:pStyle w:val="Normal"/>
        <w:rPr/>
      </w:pPr>
      <w:r>
        <w:rPr/>
      </w:r>
    </w:p>
    <w:p>
      <w:pPr>
        <w:pStyle w:val="Normal"/>
        <w:rPr/>
      </w:pPr>
      <w:r>
        <w:rPr/>
        <w:t>Налоговые проблемы, ставшие в России " притчей во языцах", превращаются в простые и понятные только в одном случае - власть ставит разумные и реальные цели перед обществом и умеет оценивать потребные для их достижения ресурсы. Во всех других случаях власть посредством налогообложения занимается примитивным грабежом общества, запутывая с этой целью налоговое законодательство.</w:t>
      </w:r>
    </w:p>
    <w:p>
      <w:pPr>
        <w:pStyle w:val="Normal"/>
        <w:rPr/>
      </w:pPr>
      <w:r>
        <w:rPr/>
      </w:r>
    </w:p>
    <w:p>
      <w:pPr>
        <w:pStyle w:val="Normal"/>
        <w:rPr/>
      </w:pPr>
      <w:r>
        <w:rPr/>
        <w:t>При этом отобранные у субъектов общества средства делятся, условно, на три кучки. Одна является непосредственно объектом воровства, другая идет на содержание защищающих власть структур и третья - на создание видимости заботы власти о своем обществе. То есть две последние кучки представляются власти просто накладными расходами, связанными с умыканием, первой кучки.</w:t>
      </w:r>
    </w:p>
    <w:p>
      <w:pPr>
        <w:pStyle w:val="Normal"/>
        <w:rPr/>
      </w:pPr>
      <w:r>
        <w:rPr/>
      </w:r>
    </w:p>
    <w:p>
      <w:pPr>
        <w:pStyle w:val="Normal"/>
        <w:rPr/>
      </w:pPr>
      <w:r>
        <w:rPr/>
        <w:t>Сильная и умная власть действует по-другому.</w:t>
      </w:r>
    </w:p>
    <w:p>
      <w:pPr>
        <w:pStyle w:val="Normal"/>
        <w:rPr/>
      </w:pPr>
      <w:r>
        <w:rPr/>
      </w:r>
    </w:p>
    <w:p>
      <w:pPr>
        <w:pStyle w:val="Normal"/>
        <w:rPr/>
      </w:pPr>
      <w:r>
        <w:rPr/>
        <w:t>Во-первых, она ничего не сваливает в кучу. Расходы на управление обществом и решение социальных проблем обеспечиваются налогами с граждан (подоходный, имущественные налоги, отчисления на все виды социального страхования). То есть управление собой и свою защиту граждане оплачивают сами.</w:t>
      </w:r>
    </w:p>
    <w:p>
      <w:pPr>
        <w:pStyle w:val="Normal"/>
        <w:rPr/>
      </w:pPr>
      <w:r>
        <w:rPr/>
      </w:r>
    </w:p>
    <w:p>
      <w:pPr>
        <w:pStyle w:val="Normal"/>
        <w:rPr/>
      </w:pPr>
      <w:r>
        <w:rPr/>
        <w:t>Расходы на развитие производственных возможностей общества (наука, образование, инфраструктура и т.д.) оплачиваются из налогов собираемых с производителей ресурсов.</w:t>
      </w:r>
    </w:p>
    <w:p>
      <w:pPr>
        <w:pStyle w:val="Normal"/>
        <w:rPr/>
      </w:pPr>
      <w:r>
        <w:rPr/>
        <w:t>Потому что в этих делах в обществе заинтересованы в первую очередь они сами.</w:t>
      </w:r>
    </w:p>
    <w:p>
      <w:pPr>
        <w:pStyle w:val="Normal"/>
        <w:rPr/>
      </w:pPr>
      <w:r>
        <w:rPr/>
      </w:r>
    </w:p>
    <w:p>
      <w:pPr>
        <w:pStyle w:val="Normal"/>
        <w:rPr/>
      </w:pPr>
      <w:r>
        <w:rPr/>
        <w:t>Во-вторых, власть осознанно управляет всеми процессами формирования доходов субъектов общества и перераспределением части их с помощью налогообложения.</w:t>
      </w:r>
    </w:p>
    <w:p>
      <w:pPr>
        <w:pStyle w:val="Normal"/>
        <w:rPr/>
      </w:pPr>
      <w:r>
        <w:rPr/>
      </w:r>
    </w:p>
    <w:p>
      <w:pPr>
        <w:pStyle w:val="Normal"/>
        <w:rPr/>
      </w:pPr>
      <w:r>
        <w:rPr/>
        <w:t>Например, чтобы налогов с граждан хватало на содержание государства и социальную защиту, власть или уменьшает структуры управления, или добивается от работодателей увеличения доходов граждан. То есть все время стремится сбалансировать потребности и возможности общества. Само собой разумеется, что для решения этой задачи нужно не столько ВЧК создавать, сколько уметь все считать.</w:t>
      </w:r>
    </w:p>
    <w:p>
      <w:pPr>
        <w:pStyle w:val="Normal"/>
        <w:rPr/>
      </w:pPr>
      <w:r>
        <w:rPr/>
      </w:r>
    </w:p>
    <w:p>
      <w:pPr>
        <w:pStyle w:val="Normal"/>
        <w:rPr/>
      </w:pPr>
      <w:r>
        <w:rPr/>
        <w:t>Также осознанно нормальная власть строит систему налогообложения производителей. Она делит все отрасли экономики условно на три группы с точки зрения их потребности в ресурсах.</w:t>
      </w:r>
    </w:p>
    <w:p>
      <w:pPr>
        <w:pStyle w:val="Normal"/>
        <w:rPr/>
      </w:pPr>
      <w:r>
        <w:rPr/>
      </w:r>
    </w:p>
    <w:p>
      <w:pPr>
        <w:pStyle w:val="Normal"/>
        <w:rPr/>
      </w:pPr>
      <w:r>
        <w:rPr/>
        <w:t>Во-первых, отрасли, не требующие ресурсов на свое развитие. Те же казино, например.</w:t>
      </w:r>
    </w:p>
    <w:p>
      <w:pPr>
        <w:pStyle w:val="Normal"/>
        <w:rPr/>
      </w:pPr>
      <w:r>
        <w:rPr/>
      </w:r>
    </w:p>
    <w:p>
      <w:pPr>
        <w:pStyle w:val="Normal"/>
        <w:rPr/>
      </w:pPr>
      <w:r>
        <w:rPr/>
        <w:t>Во-вторых, неприоритетные отрасли, требующие ресурсов на поддержание имеющегося технологического уровня и нормального развития.</w:t>
      </w:r>
    </w:p>
    <w:p>
      <w:pPr>
        <w:pStyle w:val="Normal"/>
        <w:rPr/>
      </w:pPr>
      <w:r>
        <w:rPr/>
      </w:r>
    </w:p>
    <w:p>
      <w:pPr>
        <w:pStyle w:val="Normal"/>
        <w:rPr/>
      </w:pPr>
      <w:r>
        <w:rPr/>
        <w:t>В-третьих, приоритетные отрасли, требующие больших ресурсов для ускоренного развития.</w:t>
      </w:r>
    </w:p>
    <w:p>
      <w:pPr>
        <w:pStyle w:val="Normal"/>
        <w:rPr/>
      </w:pPr>
      <w:r>
        <w:rPr/>
      </w:r>
    </w:p>
    <w:p>
      <w:pPr>
        <w:pStyle w:val="Normal"/>
        <w:rPr/>
      </w:pPr>
      <w:r>
        <w:rPr/>
        <w:t>Для первых устанавливаются максимальные ставки налогов, для вторых - средние ставки налогов, для третьих - льготы. Обычно в форме освобождения от налогов доходов, направляемых на развитие производства.</w:t>
      </w:r>
    </w:p>
    <w:p>
      <w:pPr>
        <w:pStyle w:val="Normal"/>
        <w:rPr/>
      </w:pPr>
      <w:r>
        <w:rPr/>
      </w:r>
    </w:p>
    <w:p>
      <w:pPr>
        <w:pStyle w:val="Normal"/>
        <w:rPr/>
      </w:pPr>
      <w:r>
        <w:rPr/>
        <w:t>Упрощенно умная власть рассуждает следующем образом. 10% прибыли производитель пусть тратит на свои личные нужды, как ему заблагорассудится. Все остальное будем делить. 20 % я заберу на образование и науку, 30% заберу на развитие инфраструктуры. Если отрасль неприоритетная, то 30% прибыли производителю хватит, чтобы поддерживать производство и естественным образом развиваться. Оставшиеся 10% я заберу у неприоритетного производителя на нужны приоритетных отраслей, с которых я не буду брать налоги на развитие инфраструктуры. У владельца казино заберу вообще 90 % прибыли.</w:t>
      </w:r>
    </w:p>
    <w:p>
      <w:pPr>
        <w:pStyle w:val="Normal"/>
        <w:rPr/>
      </w:pPr>
      <w:r>
        <w:rPr/>
      </w:r>
    </w:p>
    <w:p>
      <w:pPr>
        <w:pStyle w:val="Normal"/>
        <w:rPr/>
      </w:pPr>
      <w:r>
        <w:rPr/>
        <w:t>Таким образом я меньше возьму налогов с приоритетных отраслей, а разницу компенсирую большими налогами с неприоритетных.</w:t>
      </w:r>
    </w:p>
    <w:p>
      <w:pPr>
        <w:pStyle w:val="Normal"/>
        <w:rPr/>
      </w:pPr>
      <w:r>
        <w:rPr/>
      </w:r>
    </w:p>
    <w:p>
      <w:pPr>
        <w:pStyle w:val="Normal"/>
        <w:rPr/>
      </w:pPr>
      <w:r>
        <w:rPr/>
        <w:t>Во все времена власть без условий оставляла производителям только часто доходов, необходимых для удовлетворения личных потребностей. Все что она оставляла им сверх этого имело четкое предназначение: или для поддержания производства, или для его развития.</w:t>
      </w:r>
    </w:p>
    <w:p>
      <w:pPr>
        <w:pStyle w:val="Normal"/>
        <w:rPr/>
      </w:pPr>
      <w:r>
        <w:rPr/>
        <w:t>Но никак не от широты души своей. Все что превышает личные потребности субъекта общества, любая нормальная власть рассматривает как общие ресурсы. И если оставляет часть их производителю, то только для того, что бы он тратил их на общие цели. Поддерживал и расширял производство, повышал производительность труда, качество продукции. А вовсе не для того, чтобы он скупал землю в Испании.</w:t>
      </w:r>
    </w:p>
    <w:p>
      <w:pPr>
        <w:pStyle w:val="Normal"/>
        <w:rPr/>
      </w:pPr>
      <w:r>
        <w:rPr/>
      </w:r>
    </w:p>
    <w:p>
      <w:pPr>
        <w:pStyle w:val="Normal"/>
        <w:rPr/>
      </w:pPr>
      <w:r>
        <w:rPr/>
        <w:t>Разумеется, если производителю хватало оставляемых на личные нужды 10% дохода, на то чтобы купить виллу на Лазурном берегу, власть этому не препятствовала. Хотя тоже далеко не всегда. Так, в Японии до сих пор нельзя просто так вывезти за границу больше 16 тысяч долларов США. Поэтому на Лазурном берегу до сих пор не замечено японцев, владеющих виллами. Власть в Японии считает такие расходы для японцев излишними, и если покупка не относится к связанному с оборотом недвижимости бизнесу, на ее пути наставлено достаточное количество препятствий.</w:t>
      </w:r>
    </w:p>
    <w:p>
      <w:pPr>
        <w:pStyle w:val="Normal"/>
        <w:rPr/>
      </w:pPr>
      <w:r>
        <w:rPr/>
      </w:r>
    </w:p>
    <w:p>
      <w:pPr>
        <w:pStyle w:val="Normal"/>
        <w:rPr/>
      </w:pPr>
      <w:r>
        <w:rPr/>
        <w:t>Если производитель купит виллу за счет ресурсов, оставленных ему на поддержание производства, это будет иметь итогом разорение предприятия. Так как квалифицированная власть подсчитала, сколько нужно средств на эти цели, и именно это сумму оставила производителю.</w:t>
      </w:r>
    </w:p>
    <w:p>
      <w:pPr>
        <w:pStyle w:val="Normal"/>
        <w:rPr/>
      </w:pPr>
      <w:r>
        <w:rPr/>
      </w:r>
    </w:p>
    <w:p>
      <w:pPr>
        <w:pStyle w:val="Normal"/>
        <w:rPr/>
      </w:pPr>
      <w:r>
        <w:rPr/>
        <w:t>Производителям приоритетных отраслей власть оставляет большую часть ресурсов. Но и под более жестким контролем - или инвестируй или отдавай с налогами. То есть дополнительно освобождает от налогов исключительно направляемые на инвестиции средства.</w:t>
      </w:r>
    </w:p>
    <w:p>
      <w:pPr>
        <w:pStyle w:val="Normal"/>
        <w:rPr/>
      </w:pPr>
      <w:r>
        <w:rPr/>
      </w:r>
    </w:p>
    <w:p>
      <w:pPr>
        <w:pStyle w:val="Normal"/>
        <w:rPr/>
      </w:pPr>
      <w:r>
        <w:rPr/>
        <w:t>Поэтому в сегодняшней ситуации в России налоговая реформа  путем тасования видов и ставок налогов бессмысленна. Реформа этой области должна начинаться с реформы самой власти. Как минимум освоения ею, технологии выработки целей и обучения искусству считать потребности в ресурсах для достижения целей. После решения этих задач налоговая реформа станет чисто техническим мероприятием, требующим для своего разрешения знание простой арифметики и основ бухучета.</w:t>
      </w:r>
    </w:p>
    <w:p>
      <w:pPr>
        <w:pStyle w:val="Normal"/>
        <w:rPr/>
      </w:pPr>
      <w:r>
        <w:rPr/>
      </w:r>
    </w:p>
    <w:p>
      <w:pPr>
        <w:pStyle w:val="Normal"/>
        <w:rPr/>
      </w:pPr>
      <w:r>
        <w:rPr/>
        <w:t>Перечисленные рецепты оздоровления товарно-денежных отношений относится к числу простейших и требует от власти только воли к их использованию и минимума затрат на внедрение.</w:t>
      </w:r>
    </w:p>
    <w:p>
      <w:pPr>
        <w:pStyle w:val="Normal"/>
        <w:rPr/>
      </w:pPr>
      <w:r>
        <w:rPr/>
      </w:r>
    </w:p>
    <w:p>
      <w:pPr>
        <w:pStyle w:val="Normal"/>
        <w:rPr/>
      </w:pPr>
      <w:r>
        <w:rPr/>
        <w:t>***</w:t>
      </w:r>
    </w:p>
    <w:p>
      <w:pPr>
        <w:pStyle w:val="Normal"/>
        <w:rPr/>
      </w:pPr>
      <w:r>
        <w:rPr/>
      </w:r>
    </w:p>
    <w:p>
      <w:pPr>
        <w:pStyle w:val="Normal"/>
        <w:rPr/>
      </w:pPr>
      <w:r>
        <w:rPr/>
        <w:t>Ниже рассматриваются более сложные рецепты, требующие планомерных усилий и осознанных действий, т.е. не могут решаться путем выпуска двух-трех нормативных или правовых актов.</w:t>
      </w:r>
    </w:p>
    <w:p>
      <w:pPr>
        <w:pStyle w:val="Normal"/>
        <w:rPr/>
      </w:pPr>
      <w:r>
        <w:rPr/>
      </w:r>
    </w:p>
    <w:p>
      <w:pPr>
        <w:pStyle w:val="Normal"/>
        <w:rPr/>
      </w:pPr>
      <w:r>
        <w:rPr/>
        <w:t>Необходимо проведение целенаправленной кадровой политики в экономике. На западе кадры для бизнеса берутся вовсе не из "бизнес  - школ", как это внушается российской публике.</w:t>
      </w:r>
    </w:p>
    <w:p>
      <w:pPr>
        <w:pStyle w:val="Normal"/>
        <w:rPr/>
      </w:pPr>
      <w:r>
        <w:rPr/>
      </w:r>
    </w:p>
    <w:p>
      <w:pPr>
        <w:pStyle w:val="Normal"/>
        <w:rPr/>
      </w:pPr>
      <w:r>
        <w:rPr/>
        <w:t>"Бизнес - школы" - это обычные курсы повышения квалификации, а не "кузницы кадров". Бизнесменами становятся совсем другим способом. Имеется в виду серьезный бизнес, а не управление пиццерией. Будущий бизнесмен сначала кончает ВУЗ, потом 10-15 лет работает на разных фирмах, где проходит необходимую для независимого бизнесмена подготовку, проверяет свои способности и ищет нишу на рынке. Найдя такую нишу, он пускается в свободное плавание - создает предприятие и вступает в борьбу за индивидуальное место под солнцем. Благодаря этому 100% бизнесменов имеют необходимую квалификацию и проверенные способности, дальше успех каждого зависит от трудолюбия и удачи.</w:t>
      </w:r>
    </w:p>
    <w:p>
      <w:pPr>
        <w:pStyle w:val="Normal"/>
        <w:rPr/>
      </w:pPr>
      <w:r>
        <w:rPr/>
      </w:r>
    </w:p>
    <w:p>
      <w:pPr>
        <w:pStyle w:val="Normal"/>
        <w:rPr/>
      </w:pPr>
      <w:r>
        <w:rPr/>
        <w:t>За 6 лет зверского "обучения рынку" в лучшем случае 15% наших менеджеров смогли усвоить эту науку. Сие означает, что другие эту науку не освоят ни когда. В то же время естественный прирост числа квалифицированных менеджеров вряд ли превысит 15-20 % в год. То есть предприятия, управляемые сегодня не сумевшими выучиться директорами, в большинстве своем не дождутся появления у их руля профессиональных бизнесменов и просто умрут.</w:t>
      </w:r>
    </w:p>
    <w:p>
      <w:pPr>
        <w:pStyle w:val="Normal"/>
        <w:rPr/>
      </w:pPr>
      <w:r>
        <w:rPr/>
      </w:r>
    </w:p>
    <w:p>
      <w:pPr>
        <w:pStyle w:val="Normal"/>
        <w:rPr/>
      </w:pPr>
      <w:r>
        <w:rPr/>
        <w:t>Выход здесь один - политика власти, направленная на сокращение числа независимых предприятий до количества, которое сегодня может быть обеспечено качественными менеджерами. Слабые и неудачливые директора  должны убираться (пусть они хоть сто раз собственники), а предприятия передаваться успешно работающим.</w:t>
      </w:r>
    </w:p>
    <w:p>
      <w:pPr>
        <w:pStyle w:val="Normal"/>
        <w:rPr/>
      </w:pPr>
      <w:r>
        <w:rPr/>
      </w:r>
    </w:p>
    <w:p>
      <w:pPr>
        <w:pStyle w:val="Normal"/>
        <w:rPr/>
      </w:pPr>
      <w:r>
        <w:rPr/>
        <w:t>То есть сегодня уже нет смысла ускорять ротацию директорского корпуса, этого не выдержат сами предприятия. Если у толкового военачальника есть десять командиров, его армия никогда не будет состоять из 15 дивизий. Он укрупнит свои соединения до размеров, которые будут соответствовать имеющемуся  числу командиров. Поэтому необходимо ужесточить и упросить процедуру банкротства, чтобы иметь возможность без особых проблем передавать предприятия тем, кто способен ими управлять.</w:t>
      </w:r>
    </w:p>
    <w:p>
      <w:pPr>
        <w:pStyle w:val="Normal"/>
        <w:rPr/>
      </w:pPr>
      <w:r>
        <w:rPr/>
      </w:r>
    </w:p>
    <w:p>
      <w:pPr>
        <w:pStyle w:val="Normal"/>
        <w:rPr/>
      </w:pPr>
      <w:r>
        <w:rPr/>
        <w:t>Другое дело, нужно изменить систему вознаграждения менеджеров. Например в США менеджеры получают вознаграждение в виде зарплаты и акций предприятия, в которые имитируется часть прироста прибыли. Надо ли говорить о том, что в результате американские менеджеры с одинаковым упорством бьются как над увеличением прибыли компании, так и над повышением стоимости ее акций. Л. Якокка, вытаскивая "Крайслер", получил в виде зарплаты что-то около 5 миллионов долларов. А после своей отставки продал полученные во время работы на "Крайслере" акции на сумму больше 50 миллионов долларов.</w:t>
      </w:r>
    </w:p>
    <w:p>
      <w:pPr>
        <w:pStyle w:val="Normal"/>
        <w:rPr/>
      </w:pPr>
      <w:r>
        <w:rPr/>
      </w:r>
    </w:p>
    <w:p>
      <w:pPr>
        <w:pStyle w:val="Normal"/>
        <w:rPr/>
      </w:pPr>
      <w:r>
        <w:rPr/>
        <w:t>Такая система оплаты труда американских менеджеров вовсе не причуда или блажь владельцев предприятий. Это единственная возможность добиться эффективного управления собственностью наемными менеджерами. Тот же Якокка, если бы не получал таких денег на "Крайслере", организовал бы собственный бизнес и заработал бы не меньше. Поэтому в США менеджерам платят столько, сколько они сами смогли бы заработать, если бы занялись собственным бизнесом. Причем создают менеджерам такие же условия: часть прироста прибыли идет в доход менеджеру.</w:t>
      </w:r>
    </w:p>
    <w:p>
      <w:pPr>
        <w:pStyle w:val="Normal"/>
        <w:rPr/>
      </w:pPr>
      <w:r>
        <w:rPr/>
      </w:r>
    </w:p>
    <w:p>
      <w:pPr>
        <w:pStyle w:val="Normal"/>
        <w:rPr/>
      </w:pPr>
      <w:r>
        <w:rPr/>
        <w:t>В США так было не всегда. В 20-30-х годах произошла смена экономической элиты. Ушли те, кто создавал и владел американской промышленностью. Наследники управлять предприятиями так же эффективно, как их создатели, естественно, не могли и постепенно пришли к выводу, что эффективно управлять предприятиями можно только с помощью людей, которые могут сами создавать предприятия. А чтобы такая перспектива этих людей не очень соблазняла, их труд нужно оплачивать так же, как собственников, т.е. делясь прибылью.</w:t>
      </w:r>
    </w:p>
    <w:p>
      <w:pPr>
        <w:pStyle w:val="Normal"/>
        <w:rPr/>
      </w:pPr>
      <w:r>
        <w:rPr/>
      </w:r>
    </w:p>
    <w:p>
      <w:pPr>
        <w:pStyle w:val="Normal"/>
        <w:rPr/>
      </w:pPr>
      <w:r>
        <w:rPr/>
        <w:t>***</w:t>
      </w:r>
    </w:p>
    <w:p>
      <w:pPr>
        <w:pStyle w:val="Normal"/>
        <w:rPr/>
      </w:pPr>
      <w:r>
        <w:rPr/>
      </w:r>
    </w:p>
    <w:p>
      <w:pPr>
        <w:pStyle w:val="Normal"/>
        <w:rPr/>
      </w:pPr>
      <w:r>
        <w:rPr/>
        <w:t>Существующая сегодня раздробленность предприятий в первую очередь губительна из-за отсутствия в промышленности необходимого числа менеджеров. Сплошь и рядом она бессмысленна и с технологической точки зрения.</w:t>
      </w:r>
    </w:p>
    <w:p>
      <w:pPr>
        <w:pStyle w:val="Normal"/>
        <w:rPr/>
      </w:pPr>
      <w:r>
        <w:rPr/>
      </w:r>
    </w:p>
    <w:p>
      <w:pPr>
        <w:pStyle w:val="Normal"/>
        <w:rPr/>
      </w:pPr>
      <w:r>
        <w:rPr/>
        <w:t>Приводится следующий пример: в Барнауле имеется два завода дизелей. Заводы не конкуренты: они выпускают разные размерности дизелей для разных потребителей. Благодаря "независимости" они содержат совершенно одинаковые службы, одинаковые вспомогательные производства, имеют одинаковые проблемы. Но из-за того, что  каждый директор хочет быть единоличным капитаном, заводы идут ко дну.</w:t>
      </w:r>
    </w:p>
    <w:p>
      <w:pPr>
        <w:pStyle w:val="Normal"/>
        <w:rPr/>
      </w:pPr>
      <w:r>
        <w:rPr/>
      </w:r>
    </w:p>
    <w:p>
      <w:pPr>
        <w:pStyle w:val="Normal"/>
        <w:rPr/>
      </w:pPr>
      <w:r>
        <w:rPr/>
        <w:t>Поэтому власть должна иметь возможность обеспечивать, там, где это необходимо, слияние промышленных предприятий вопреки воле захвативших их князьков.</w:t>
      </w:r>
    </w:p>
    <w:p>
      <w:pPr>
        <w:pStyle w:val="Normal"/>
        <w:rPr/>
      </w:pPr>
      <w:r>
        <w:rPr/>
      </w:r>
    </w:p>
    <w:p>
      <w:pPr>
        <w:pStyle w:val="Normal"/>
        <w:rPr/>
      </w:pPr>
      <w:r>
        <w:rPr/>
        <w:t>Финансовые промышленные группы (ФПГ) в этом деле не панацея.</w:t>
      </w:r>
    </w:p>
    <w:p>
      <w:pPr>
        <w:pStyle w:val="Normal"/>
        <w:rPr/>
      </w:pPr>
      <w:r>
        <w:rPr/>
        <w:t>Во-первых, банки захватывают (а это фактическая суть этого процесса) только те предприятия, которые кажутся им лакомыми кусками. А что делать остальной промышленности?</w:t>
      </w:r>
    </w:p>
    <w:p>
      <w:pPr>
        <w:pStyle w:val="Normal"/>
        <w:rPr/>
      </w:pPr>
      <w:r>
        <w:rPr/>
        <w:t>Во-вторых, банки мало, что понимают в промышленности, поэтому, если уповать только на них, умрет даже часть попавших в ФПГ производство.</w:t>
      </w:r>
    </w:p>
    <w:p>
      <w:pPr>
        <w:pStyle w:val="Normal"/>
        <w:rPr/>
      </w:pPr>
      <w:r>
        <w:rPr/>
        <w:t>В-третьих, "оптимизация финансовых потоков", - главное, как считается, достоинство ФПГ - в переводе на обычный язык означает уменьшение возможностей для воровства.</w:t>
      </w:r>
    </w:p>
    <w:p>
      <w:pPr>
        <w:pStyle w:val="Normal"/>
        <w:rPr/>
      </w:pPr>
      <w:r>
        <w:rPr/>
      </w:r>
    </w:p>
    <w:p>
      <w:pPr>
        <w:pStyle w:val="Normal"/>
        <w:rPr/>
      </w:pPr>
      <w:r>
        <w:rPr/>
        <w:t>Почему этого нельзя сделать с помощью ужесточения государством регламентации хозяйственной деятельности и усилением наказаний (что, кстати, и делают банки в ФПГ и чем, исчерпываются их возможности по части промышленной политики), совсем не понятно.</w:t>
      </w:r>
    </w:p>
    <w:p>
      <w:pPr>
        <w:pStyle w:val="Normal"/>
        <w:rPr/>
      </w:pPr>
      <w:r>
        <w:rPr/>
      </w:r>
    </w:p>
    <w:p>
      <w:pPr>
        <w:pStyle w:val="Normal"/>
        <w:rPr/>
      </w:pPr>
      <w:r>
        <w:rPr/>
        <w:t>Укрупнение экономических субъектов по инициативе власти и под ее руководством - обыкновенная в рыночной экономике вещь. Японская власть довела число таких субъектов всего до 6 во всей экономике и решила таким образом проблему не только концентрации материальных ресурсов, но имевшихся в наличии мозгов. Поэтому одна из возможностей спасения нашей промышленности - укрепление ее субъектов, пока ее окончательно не угробили плохие менеджеры.</w:t>
      </w:r>
    </w:p>
    <w:p>
      <w:pPr>
        <w:pStyle w:val="Normal"/>
        <w:rPr/>
      </w:pPr>
      <w:r>
        <w:rPr/>
      </w:r>
    </w:p>
    <w:p>
      <w:pPr>
        <w:pStyle w:val="Normal"/>
        <w:rPr/>
      </w:pPr>
      <w:r>
        <w:rPr/>
        <w:t>Если число промышленных предприятий как самостоятельных нужно уменьшить в 7-10 раз, то число субъектов, участвующих в управлении экономикой, необходимо довести до 12-15.то есть создать такое количество многопрофильных концернов, которые бы контролировали 60-70% экономического потенциала страны.</w:t>
      </w:r>
    </w:p>
    <w:p>
      <w:pPr>
        <w:pStyle w:val="Normal"/>
        <w:rPr/>
      </w:pPr>
      <w:r>
        <w:rPr/>
      </w:r>
    </w:p>
    <w:p>
      <w:pPr>
        <w:pStyle w:val="Normal"/>
        <w:rPr/>
      </w:pPr>
      <w:r>
        <w:rPr/>
        <w:t>В Европе таких концернов обычно два-три десятка на страну, и они  являются или субъектами, или партнерами власти в управлении экономикой. Например, сам "Даймлер-Бенц" является только вершиной айсберга. Разными способами он контролирует сотни формально независимых предприятий, оказывая на них влияние в вопросах реализации экономической политики страны и представляя их интересы во власти. Таким образом, власть избавлена от общения с "базаром", не говоря уже о "стихии рынка", и имеет дело с ограниченным количеством "капитанов экономики".</w:t>
      </w:r>
    </w:p>
    <w:p>
      <w:pPr>
        <w:pStyle w:val="Normal"/>
        <w:rPr/>
      </w:pPr>
      <w:r>
        <w:rPr/>
      </w:r>
    </w:p>
    <w:p>
      <w:pPr>
        <w:pStyle w:val="Normal"/>
        <w:rPr/>
      </w:pPr>
      <w:r>
        <w:rPr/>
        <w:t>Японские и европейские варианты  численности экономических субъектов для партнерства с властью в управлении экономикой являются крайними, поэтому для нас, особенно с учетом дефицита кадров, полтора десятка "айсбергов" - это предельное число субъектов, имеющих право участвовать в формировании экономической политики общества.</w:t>
      </w:r>
    </w:p>
    <w:p>
      <w:pPr>
        <w:pStyle w:val="Normal"/>
        <w:rPr/>
      </w:pPr>
      <w:r>
        <w:rPr/>
      </w:r>
    </w:p>
    <w:p>
      <w:pPr>
        <w:pStyle w:val="Normal"/>
        <w:rPr/>
      </w:pPr>
      <w:r>
        <w:rPr/>
        <w:t>Например, в автомобильной промышленности на сегодня имеется только один человек, которому можно доверить автомобильный завод, - Пугин. Зачем тогда иметь восемь независимых автозаводов? Во всей Европе их чуть больше. Поэтому максимум мы можем иметь два производителя автомобилей, и то, если найдем второго подходящего руководителя. И даже эти два не должны быть независимы, а входить в "айсберги".</w:t>
      </w:r>
    </w:p>
    <w:p>
      <w:pPr>
        <w:pStyle w:val="Normal"/>
        <w:rPr/>
      </w:pPr>
      <w:r>
        <w:rPr/>
      </w:r>
    </w:p>
    <w:p>
      <w:pPr>
        <w:pStyle w:val="Normal"/>
        <w:rPr/>
      </w:pPr>
      <w:r>
        <w:rPr/>
        <w:t>В авиапромышленности ситуация еще более идиотская: независимых авиастроителей у нас больше, чем во всем остальном мире!</w:t>
      </w:r>
    </w:p>
    <w:p>
      <w:pPr>
        <w:pStyle w:val="Normal"/>
        <w:rPr/>
      </w:pPr>
      <w:r>
        <w:rPr/>
      </w:r>
    </w:p>
    <w:p>
      <w:pPr>
        <w:pStyle w:val="Normal"/>
        <w:rPr/>
      </w:pPr>
      <w:r>
        <w:rPr/>
        <w:t>Поэтому нужно создавать многопрофильные "айсберги", в которые должны входить и банки, и сырьевые, и обрабатывающие предприятия и к которым, как "прилипалы", будут пристраиваться более мелкие предприятия.</w:t>
      </w:r>
    </w:p>
    <w:p>
      <w:pPr>
        <w:pStyle w:val="Normal"/>
        <w:rPr/>
      </w:pPr>
      <w:r>
        <w:rPr/>
      </w:r>
    </w:p>
    <w:p>
      <w:pPr>
        <w:pStyle w:val="Normal"/>
        <w:rPr/>
      </w:pPr>
      <w:r>
        <w:rPr/>
        <w:t>Естественно, любое объединение предприятий будет иметь смысл, если будут сформулированы цели, которые новый субъект должен достигать в своей деятельности. Простое объединение предприятий дает минимальный результат. Лучшая иллюстрация этому - создание МАПО "МИГ". Так как при объединении предприятий передовым субъектом не были сформулированы конкретные цели, которые оно должно достигнуть, руководство МАПО занялось удовлетворением собственных интересов - увеличением аппарата управления, расходов на него, отбиранием у подчиненных предприятий материально выгодных, на взгляд руководства прав и т.п.</w:t>
      </w:r>
    </w:p>
    <w:p>
      <w:pPr>
        <w:pStyle w:val="Normal"/>
        <w:rPr/>
      </w:pPr>
      <w:r>
        <w:rPr/>
      </w:r>
    </w:p>
    <w:p>
      <w:pPr>
        <w:pStyle w:val="Normal"/>
        <w:rPr/>
      </w:pPr>
      <w:r>
        <w:rPr/>
        <w:t>Потому что "улучшение управления", достижение которого планировалось инициаторами создания МАПО, самостоятельной целью не является. Это не цель, а средство для достижения цели.</w:t>
      </w:r>
    </w:p>
    <w:p>
      <w:pPr>
        <w:pStyle w:val="Normal"/>
        <w:rPr/>
      </w:pPr>
      <w:r>
        <w:rPr/>
      </w:r>
    </w:p>
    <w:p>
      <w:pPr>
        <w:pStyle w:val="Normal"/>
        <w:rPr/>
      </w:pPr>
      <w:r>
        <w:rPr/>
        <w:t>Например, для снижения издержек, повышения конкурентоспособности, захвата какого-то сектора рынка и т.п. Излишне говорить, что перечисленные цели являются таковыми, если они имеют количественное выражение характеризующих их показателей и ресурсов, необходимых для реализации. Без этого они являются всего лишь пожеланиями.</w:t>
      </w:r>
    </w:p>
    <w:p>
      <w:pPr>
        <w:pStyle w:val="Normal"/>
        <w:rPr/>
      </w:pPr>
      <w:r>
        <w:rPr/>
        <w:t>При создании объединения цель формулирует его инициатор, чаще всего власть. В дальнейшем инициатором в постановке последующих целей выступает как власть, так и сам субъект.</w:t>
      </w:r>
    </w:p>
    <w:p>
      <w:pPr>
        <w:pStyle w:val="Normal"/>
        <w:rPr/>
      </w:pPr>
      <w:r>
        <w:rPr/>
      </w:r>
    </w:p>
    <w:p>
      <w:pPr>
        <w:pStyle w:val="Normal"/>
        <w:rPr/>
      </w:pPr>
      <w:r>
        <w:rPr/>
        <w:t>Но, так как вопрос целей - это вопрос ресурсов общества, то процесс согласования целей деятельности субъекта экономики является основой взаимоотношений между властью или субъектом экономики.</w:t>
      </w:r>
    </w:p>
    <w:p>
      <w:pPr>
        <w:pStyle w:val="Normal"/>
        <w:rPr/>
      </w:pPr>
      <w:r>
        <w:rPr/>
      </w:r>
    </w:p>
    <w:p>
      <w:pPr>
        <w:pStyle w:val="Normal"/>
        <w:rPr/>
      </w:pPr>
      <w:r>
        <w:rPr/>
        <w:t>Отсюда следует вывод, что задача объединения экономических субъектов и создания их них "айсбергов" - это в первую очередь задача создания властью структур для разработки целей. А сам процесс объединения - техническая задача.  Если имеется цель и властью на нее выделены ресурсы, субъекты экономики выстроятся так же быстро, как взвод солдат по команде "Построиться!"</w:t>
      </w:r>
    </w:p>
    <w:p>
      <w:pPr>
        <w:pStyle w:val="Normal"/>
        <w:rPr/>
      </w:pPr>
      <w:r>
        <w:rPr/>
      </w:r>
    </w:p>
    <w:p>
      <w:pPr>
        <w:pStyle w:val="Normal"/>
        <w:rPr/>
      </w:pPr>
      <w:r>
        <w:rPr/>
        <w:t>* * *</w:t>
      </w:r>
    </w:p>
    <w:p>
      <w:pPr>
        <w:pStyle w:val="Normal"/>
        <w:rPr/>
      </w:pPr>
      <w:r>
        <w:rPr/>
        <w:t>Необходимо привести в нормальный вид ситуацию с конкурентоспособностью имеющейся промышленности. Эту работу можно разделить на четыре этапа.</w:t>
      </w:r>
    </w:p>
    <w:p>
      <w:pPr>
        <w:pStyle w:val="Normal"/>
        <w:rPr/>
      </w:pPr>
      <w:r>
        <w:rPr/>
      </w:r>
    </w:p>
    <w:p>
      <w:pPr>
        <w:pStyle w:val="Normal"/>
        <w:rPr/>
      </w:pPr>
      <w:r>
        <w:rPr/>
        <w:t>Сначала дадим определение конкурентоспособности.</w:t>
      </w:r>
    </w:p>
    <w:p>
      <w:pPr>
        <w:pStyle w:val="Normal"/>
        <w:rPr/>
      </w:pPr>
      <w:r>
        <w:rPr/>
        <w:t>Любое государство заботится о конкурентоспособности своей продукции. Примитивными способами (протекционизм, дотации), или сложными (вкладывание своих ресурсов в образование, науку, модернизацию инфраструктуры, производство и т.п.), или теми и другими одновременно.</w:t>
      </w:r>
    </w:p>
    <w:p>
      <w:pPr>
        <w:pStyle w:val="Normal"/>
        <w:rPr/>
      </w:pPr>
      <w:r>
        <w:rPr/>
        <w:t>Причины такой заботливости объяснены в главе 4. А наши реформаторы 5 лет не покладая рук бьются над снижением конкурентоспособности продукции отечественной промышленности.</w:t>
      </w:r>
    </w:p>
    <w:p>
      <w:pPr>
        <w:pStyle w:val="Normal"/>
        <w:rPr/>
      </w:pPr>
      <w:r>
        <w:rPr/>
      </w:r>
    </w:p>
    <w:p>
      <w:pPr>
        <w:pStyle w:val="Normal"/>
        <w:rPr/>
      </w:pPr>
      <w:r>
        <w:rPr/>
        <w:t>Вероятно, в первую очередь от элементарного непонимания сути этого показателя. В их изложении конкурентоспособность - это сверхсложная и сверхмистическая штука, а наши производители не имеют достаточно умственных способностей, чтобы ее уразуметь и, как следствие, к ней приспособиться.</w:t>
      </w:r>
    </w:p>
    <w:p>
      <w:pPr>
        <w:pStyle w:val="Normal"/>
        <w:rPr/>
      </w:pPr>
      <w:r>
        <w:rPr/>
      </w:r>
    </w:p>
    <w:p>
      <w:pPr>
        <w:pStyle w:val="Normal"/>
        <w:rPr/>
      </w:pPr>
      <w:r>
        <w:rPr/>
        <w:t>Тогда как на самом деле ничего мистического в конкурентоспособности нет, это самое обычное понятие, имеющее к тому же весьма примитивное денежное выражение.</w:t>
      </w:r>
    </w:p>
    <w:p>
      <w:pPr>
        <w:pStyle w:val="Normal"/>
        <w:rPr/>
      </w:pPr>
      <w:r>
        <w:rPr/>
      </w:r>
    </w:p>
    <w:p>
      <w:pPr>
        <w:pStyle w:val="Normal"/>
        <w:rPr/>
      </w:pPr>
      <w:r>
        <w:rPr/>
        <w:t>Потому что конкурентоспособность - это соответствие цены производимого товара имеющемуся на рынке платежеспособному спросу с учетом присутствия на рынке аналогичных товаров других производителей. При этом цена товара определяется его качеством, т.е. количеством затраченного на его производство труда, стоимостью этого труда и доходами причастных к его производству предприятий и государства. Поэтому конкурентоспособности любой продукции можно добиться без всякой мистики и даже без гениальных озарений, а вкладывая в производство товара необходимое количество труда и управляя ценой этого труда и размерами доходов причастных к этому процессу лиц.</w:t>
      </w:r>
    </w:p>
    <w:p>
      <w:pPr>
        <w:pStyle w:val="Normal"/>
        <w:rPr/>
      </w:pPr>
      <w:r>
        <w:rPr/>
        <w:t>Российский истребитель МИГ-29 лучше американского F-16 исключительно потому, что в его производство вложено больше труда, чем в производство F-16, а дешевле МИГ-29 потому, что цена труда в России ниже, чем в США. Где здесь интеллектуалы нашли мистику и недоступные пониманию остальных промышленников сложности - не понятно. Та же Япония производит конкурентоспособную на мировом рынке продукцию только трех отраслей (автомобили, станки, бытовая электроника) тоже по банальной причине: ресурсов страны хватает только на то, чтобы в трех отраслях в производство продукции вкладывалось необходимое с точки зрения конкурентоспособности на внешнем рынке количество труда. И в СССР ресурсов хватало только для отдельных отраслей, в основном ВПК, поэтому истребители были лучшими в мире, а мебель худшая в мире.</w:t>
      </w:r>
    </w:p>
    <w:p>
      <w:pPr>
        <w:pStyle w:val="Normal"/>
        <w:rPr/>
      </w:pPr>
      <w:r>
        <w:rPr/>
      </w:r>
    </w:p>
    <w:p>
      <w:pPr>
        <w:pStyle w:val="Normal"/>
        <w:rPr/>
      </w:pPr>
      <w:r>
        <w:rPr/>
        <w:t>Итак, 1-й этап работы по конкурентоспособности:</w:t>
      </w:r>
    </w:p>
    <w:p>
      <w:pPr>
        <w:pStyle w:val="Normal"/>
        <w:rPr/>
      </w:pPr>
      <w:r>
        <w:rPr/>
      </w:r>
    </w:p>
    <w:p>
      <w:pPr>
        <w:pStyle w:val="Normal"/>
        <w:rPr/>
      </w:pPr>
      <w:r>
        <w:rPr/>
        <w:t>1. Ликвидировать экономические причины неконкурентноспособности, не зависящие от самих предприятий. Реформаторы уверяют общество в том, что неконкурентоспособность основной продукции нашей промышленности имеет исключительно наследственный характер, такой ее создала глупая КПСС. То есть дядя виноват, а несчастным реформаторам приходится с ней мучиться.</w:t>
      </w:r>
    </w:p>
    <w:p>
      <w:pPr>
        <w:pStyle w:val="Normal"/>
        <w:rPr/>
      </w:pPr>
      <w:r>
        <w:rPr/>
      </w:r>
    </w:p>
    <w:p>
      <w:pPr>
        <w:pStyle w:val="Normal"/>
        <w:rPr/>
      </w:pPr>
      <w:r>
        <w:rPr/>
        <w:t>Чтобы доказать, что это не совсем так и в сегодняшней экономической ситуации КПСС выбрана в качестве козла отпущения, хоть и покойного, посмотрим, как обстоят дела на отечественной швейной фабрике - эталоне неконкурентоспособности отечественной промышленности, вследствие чего ее побивают все известные иностранные конкуренты, кроме африканских бушменов.</w:t>
      </w:r>
    </w:p>
    <w:p>
      <w:pPr>
        <w:pStyle w:val="Normal"/>
        <w:rPr/>
      </w:pPr>
      <w:r>
        <w:rPr/>
      </w:r>
    </w:p>
    <w:p>
      <w:pPr>
        <w:pStyle w:val="Normal"/>
        <w:rPr/>
      </w:pPr>
      <w:r>
        <w:rPr/>
        <w:t>Для сравнения возьмем турецкую фирму, перед которой наша фабрика бессильна. Производители ткани и фурнитуры свою продукцию продают всем по одной цене. Другая часть расходов на производство у обоих производителей, учитывая незначительную величину добавленной стоимости, сопоставима - энергия, зарплата и т.п. а вот все другие, влияющие, на цену факторы весьма различаются.</w:t>
      </w:r>
    </w:p>
    <w:p>
      <w:pPr>
        <w:pStyle w:val="Normal"/>
        <w:rPr/>
      </w:pPr>
      <w:r>
        <w:rPr/>
      </w:r>
    </w:p>
    <w:p>
      <w:pPr>
        <w:pStyle w:val="Normal"/>
        <w:rPr/>
      </w:pPr>
      <w:r>
        <w:rPr/>
        <w:t>Наша фабрика берет кредиты по ставке в 3 раза большей, чем турецкая. Это раз.</w:t>
      </w:r>
    </w:p>
    <w:p>
      <w:pPr>
        <w:pStyle w:val="Normal"/>
        <w:rPr/>
      </w:pPr>
      <w:r>
        <w:rPr/>
        <w:t>Цена тканей и фурнитуры для нашей фабрики выше на треть (пошлины, НДС). Это два.</w:t>
      </w:r>
    </w:p>
    <w:p>
      <w:pPr>
        <w:pStyle w:val="Normal"/>
        <w:rPr/>
      </w:pPr>
      <w:r>
        <w:rPr/>
        <w:t>Налоги у нас в 2 раза выше, чем в Турции.</w:t>
      </w:r>
    </w:p>
    <w:p>
      <w:pPr>
        <w:pStyle w:val="Normal"/>
        <w:rPr/>
      </w:pPr>
      <w:r>
        <w:rPr/>
        <w:t>Плюс турецкую продукцию завозят челноки, т.е. она удорожается в лучшем случае на десятую часть положенных таможенных налогов. Это три.</w:t>
      </w:r>
    </w:p>
    <w:p>
      <w:pPr>
        <w:pStyle w:val="Normal"/>
        <w:rPr/>
      </w:pPr>
      <w:r>
        <w:rPr/>
        <w:t>Организованный реформаторами спад привел к снижению загрузки мощностей и, как следствие, к необоснованному возрастанию накладных расходов фабрики на единицу продукции. Это четыре.</w:t>
      </w:r>
    </w:p>
    <w:p>
      <w:pPr>
        <w:pStyle w:val="Normal"/>
        <w:rPr/>
      </w:pPr>
      <w:r>
        <w:rPr/>
      </w:r>
    </w:p>
    <w:p>
      <w:pPr>
        <w:pStyle w:val="Normal"/>
        <w:rPr/>
      </w:pPr>
      <w:r>
        <w:rPr/>
        <w:t>В итоге наша фабрика может производить продукцию условно по цене 200 рублей, тогда как цена имеющейся на рынке аналогичной турецкой продукции не превышает 100 рублей.</w:t>
      </w:r>
    </w:p>
    <w:p>
      <w:pPr>
        <w:pStyle w:val="Normal"/>
        <w:rPr/>
      </w:pPr>
      <w:r>
        <w:rPr/>
        <w:t>При этом в нашей продукции из 200 рублей цены минимум 100 составляет оплата вещей, к производству совсем не относящихся, но очень даже относящихся к конкурентоспособности. Ну и какие из перечисленных четырех ценообразующих факторов имеют отношение к КПСС или тупости наших швейников?</w:t>
      </w:r>
    </w:p>
    <w:p>
      <w:pPr>
        <w:pStyle w:val="Normal"/>
        <w:rPr/>
      </w:pPr>
      <w:r>
        <w:rPr/>
      </w:r>
    </w:p>
    <w:p>
      <w:pPr>
        <w:pStyle w:val="Normal"/>
        <w:rPr/>
      </w:pPr>
      <w:r>
        <w:rPr/>
        <w:t>Или реформаторы полагают, что нашим швейникам не хватает ума "передрать" из западных журналов мод и каталогов образцы и пошить одежду, аналогичную по качеству турецкой? Им не только на это хватит ума, им даже хватает ума этого не делать, так как в существующей экономике нашим швейникам можно работать только в убыток.</w:t>
      </w:r>
    </w:p>
    <w:p>
      <w:pPr>
        <w:pStyle w:val="Normal"/>
        <w:rPr/>
      </w:pPr>
      <w:r>
        <w:rPr/>
      </w:r>
    </w:p>
    <w:p>
      <w:pPr>
        <w:pStyle w:val="Normal"/>
        <w:rPr/>
      </w:pPr>
      <w:r>
        <w:rPr/>
        <w:t>Причем по совершенно не зависящим от них причинам: это государство создало тепличные условия для иностранных конкурентов и экстремальные для своих собственных производителей. Только причем здесь конкурентоспособность нашей промышленности? Когда наши швейники начинают работать на экспорт на давальческом сырье, т.е. когда все экономические глупости наносят ущерб только части дохода, остающейся в распоряжении фабрики, продукция наших швейников сразу становится конкурентоспособной. И это не чудо.</w:t>
      </w:r>
    </w:p>
    <w:p>
      <w:pPr>
        <w:pStyle w:val="Normal"/>
        <w:rPr/>
      </w:pPr>
      <w:r>
        <w:rPr/>
        <w:t>Никакая продукция не будет конкурентоспособной, если в ее цене будет заложена оплата такого количества глупостей, какое уже 6 лет обеспечивают обществу  фольклорные реформаторы.</w:t>
      </w:r>
    </w:p>
    <w:p>
      <w:pPr>
        <w:pStyle w:val="Normal"/>
        <w:rPr/>
      </w:pPr>
      <w:r>
        <w:rPr/>
      </w:r>
    </w:p>
    <w:p>
      <w:pPr>
        <w:pStyle w:val="Normal"/>
        <w:rPr/>
      </w:pPr>
      <w:r>
        <w:rPr/>
        <w:t>Поэтому в сегодняшних условиях бессмысленны дискуссии о конкурентоспособности, открытости рынка и т.п.. Без Госплана, т.е. института, способного просчитывать экономику технологических цепочек и определять возможные границы издержек непроизводственного характера, эти дискуссии имеют не больше пользы, чем консилиум врачей по поводу лечения больного, о котором известен только его пол, а обо всем остальном, включая диагноз болезни, можно только гадать.</w:t>
      </w:r>
    </w:p>
    <w:p>
      <w:pPr>
        <w:pStyle w:val="Normal"/>
        <w:rPr/>
      </w:pPr>
      <w:r>
        <w:rPr/>
      </w:r>
    </w:p>
    <w:p>
      <w:pPr>
        <w:pStyle w:val="Normal"/>
        <w:rPr/>
      </w:pPr>
      <w:r>
        <w:rPr/>
        <w:t>Споры о дореформенных истоках неконкурентоспособности нашей промышленности преследуют одну только цель - затемнить абсолютно ясный факт, что сегодняшняя неконкурентоспособность отечественной продукции на 99% является следствием сегодняшней экономической политики, а вовсе не следствием дурной наследственности или убогости наших производителей.</w:t>
      </w:r>
    </w:p>
    <w:p>
      <w:pPr>
        <w:pStyle w:val="Normal"/>
        <w:rPr/>
      </w:pPr>
      <w:r>
        <w:rPr/>
      </w:r>
    </w:p>
    <w:p>
      <w:pPr>
        <w:pStyle w:val="Normal"/>
        <w:rPr/>
      </w:pPr>
      <w:r>
        <w:rPr/>
        <w:t>2. Загрузить мощности предприятий хотя бы на 70%. Без этого уровня загрузки своего производства ни одно предприятие не может стать конкурентоспособным, как бы ему это не советовали сделать. Эта проблема решается тремя путями:</w:t>
      </w:r>
    </w:p>
    <w:p>
      <w:pPr>
        <w:pStyle w:val="Normal"/>
        <w:rPr/>
      </w:pPr>
      <w:r>
        <w:rPr/>
        <w:t>1. доведения денежной массы до достаточного размера и возвращения ее в реальный сектор;</w:t>
      </w:r>
    </w:p>
    <w:p>
      <w:pPr>
        <w:pStyle w:val="Normal"/>
        <w:rPr/>
      </w:pPr>
      <w:r>
        <w:rPr/>
        <w:t>2. денежная эмиссия путем роста госдолга, выраженного материальными ценностями (Германия 30-хгодов), разумеется без предоплаты и депозитных фокусов;</w:t>
      </w:r>
    </w:p>
    <w:p>
      <w:pPr>
        <w:pStyle w:val="Normal"/>
        <w:rPr/>
      </w:pPr>
      <w:r>
        <w:rPr/>
        <w:t>3. освоение новых видов продукции. Последнее требует пояснения.</w:t>
      </w:r>
    </w:p>
    <w:p>
      <w:pPr>
        <w:pStyle w:val="Normal"/>
        <w:rPr/>
      </w:pPr>
      <w:r>
        <w:rPr/>
      </w:r>
    </w:p>
    <w:p>
      <w:pPr>
        <w:pStyle w:val="Normal"/>
        <w:rPr/>
      </w:pPr>
      <w:r>
        <w:rPr/>
        <w:t>Например, любой наш тракторный завод может делать два-три типа тракторов, потому что завод так спроектирован. Дело в том, что из 100% необходимых для трактора деталей, узлов и агрегатов он 60% получает из кооперации. Из оставшихся 40% он делает 20% деталей на автоматических линиях и 20% на универсальном оборудовании (цифры ориентировочные).</w:t>
      </w:r>
    </w:p>
    <w:p>
      <w:pPr>
        <w:pStyle w:val="Normal"/>
        <w:rPr/>
      </w:pPr>
      <w:r>
        <w:rPr/>
        <w:t>Поэтому когда встает вопрос об организации производства еще какого-либо трактора, то для завода это вопрос только автолиний и корпусов для них. Но это сама дорогостоящая часть процесса освоения новой продукции. А получать 60% деталей по кооперации и 20% деталей, изготовляемых на универсальном оборудовании, для завода не составляет проблем.</w:t>
      </w:r>
    </w:p>
    <w:p>
      <w:pPr>
        <w:pStyle w:val="Normal"/>
        <w:rPr/>
      </w:pPr>
      <w:r>
        <w:rPr/>
      </w:r>
    </w:p>
    <w:p>
      <w:pPr>
        <w:pStyle w:val="Normal"/>
        <w:rPr/>
      </w:pPr>
      <w:r>
        <w:rPr/>
        <w:t>Но кто сказал, что уровень собственного производства должен быть непременно 40%. Почему нельзя получать детали, производимые на автоматических линиях, с тех заводов, в том числе и иностранных, которые эти детали производят? Уровень кооперации просто возрастет до 80%, только и всего. То же самое  относится и к высокотехнологическим комплектующим, иногда определяющим конкурентоспособность продукции наших предприятий.</w:t>
      </w:r>
    </w:p>
    <w:p>
      <w:pPr>
        <w:pStyle w:val="Normal"/>
        <w:rPr/>
      </w:pPr>
      <w:r>
        <w:rPr/>
      </w:r>
    </w:p>
    <w:p>
      <w:pPr>
        <w:pStyle w:val="Normal"/>
        <w:rPr/>
      </w:pPr>
      <w:r>
        <w:rPr/>
        <w:t>Раньше такая кооперация ограничивалась, сегодня таких ограничений нет. Но привычки остались.</w:t>
      </w:r>
    </w:p>
    <w:p>
      <w:pPr>
        <w:pStyle w:val="Normal"/>
        <w:rPr/>
      </w:pPr>
      <w:r>
        <w:rPr/>
        <w:t>Поэтому если сломать привычку к натуральному хозяйству, можно в короткий срок освоить множество видов продукции, которые нужны хозяйству страны. При этом затраты  потребуются только на инструмент и технологическую оснастку. При таком подходе любой тракторный завод может, к примеру, изготавливать любые виды комбайнов.</w:t>
      </w:r>
    </w:p>
    <w:p>
      <w:pPr>
        <w:pStyle w:val="Normal"/>
        <w:rPr/>
      </w:pPr>
      <w:r>
        <w:rPr/>
      </w:r>
    </w:p>
    <w:p>
      <w:pPr>
        <w:pStyle w:val="Normal"/>
        <w:rPr/>
      </w:pPr>
      <w:r>
        <w:rPr/>
        <w:t>Кузовное, трансмиссионное, ходовое производства у него есть, жатку и молотильный агрегат нет проблем получать от "Клааса", а производимый комбайн будет по качеству ненамного уступать клаасовскому.</w:t>
      </w:r>
    </w:p>
    <w:p>
      <w:pPr>
        <w:pStyle w:val="Normal"/>
        <w:rPr/>
      </w:pPr>
      <w:r>
        <w:rPr/>
      </w:r>
    </w:p>
    <w:p>
      <w:pPr>
        <w:pStyle w:val="Normal"/>
        <w:rPr/>
      </w:pPr>
      <w:r>
        <w:rPr/>
        <w:t>Иностранные производители не зря выпускают на своих заводах большую гамму продукции. С помощью кооперации сегодня можно тоже самое быстро организовать на наших заводах. Главное, что такая загрузка мощностей в 2 раза снизит цену продукции, в которой сегодня неоправданные накладные расходы доходят иногда до 70%.</w:t>
      </w:r>
    </w:p>
    <w:p>
      <w:pPr>
        <w:pStyle w:val="Normal"/>
        <w:rPr/>
      </w:pPr>
      <w:r>
        <w:rPr/>
      </w:r>
    </w:p>
    <w:p>
      <w:pPr>
        <w:pStyle w:val="Normal"/>
        <w:rPr/>
      </w:pPr>
      <w:r>
        <w:rPr/>
        <w:t xml:space="preserve"> </w:t>
      </w:r>
      <w:r>
        <w:rPr/>
        <w:t>3.Привести мощности в прядок.</w:t>
      </w:r>
    </w:p>
    <w:p>
      <w:pPr>
        <w:pStyle w:val="Normal"/>
        <w:rPr/>
      </w:pPr>
      <w:r>
        <w:rPr/>
        <w:t>Советская экономика попала в свое время в замкнутый круг. Партия выдавливала из производителей 100%-ную загрузку мощностей и более. В итоге предприятия не имели возможности поддерживать в нормальном техническом состоянии оборудование, что приводило к хроническому браку. И так было по всей цепочке. Станкостроители делали бракованные станки, потребители делали на них бракованную продукцию. Сегодня этот круг разворован, а толку мало, т.к. заводы стоят. При этом имеется одна особенность: когда говорят об ускоренном обновлении фондов, в кучу сваливают все оборудование - от компьютеров, до прокатных станков, в то время как не со всем оборудованием есть необходимость так поступать.</w:t>
      </w:r>
    </w:p>
    <w:p>
      <w:pPr>
        <w:pStyle w:val="Normal"/>
        <w:rPr/>
      </w:pPr>
      <w:r>
        <w:rPr/>
      </w:r>
    </w:p>
    <w:p>
      <w:pPr>
        <w:pStyle w:val="Normal"/>
        <w:rPr/>
      </w:pPr>
      <w:r>
        <w:rPr/>
        <w:t>М. Круговым приводится пример этого: на заводе "МАН", втором после "Мерседеса" производителе грузовиков в ФРГ, работает автолиния по обработке шатуна (одна из четырех самых ответственных деталей двигателя), возраст которой приближается к 50 годам. И им же объясняется, что в этом нет ничего особенного, большая часть металлообрабатывающего оборудования вполне может работать столько лет. Поэтому основной наш станочный парк в машиностроении вовсе не является устаревшим и может быть приведен в порядок простым ремонтом.</w:t>
      </w:r>
    </w:p>
    <w:p>
      <w:pPr>
        <w:pStyle w:val="Normal"/>
        <w:rPr/>
      </w:pPr>
      <w:r>
        <w:rPr/>
      </w:r>
    </w:p>
    <w:p>
      <w:pPr>
        <w:pStyle w:val="Normal"/>
        <w:rPr/>
      </w:pPr>
      <w:r>
        <w:rPr/>
        <w:t>В промышленности имеется огромное количество координатно-расточного оборудования, с помощью которого металлорежущее оборудование можно не просто отремонтировать, а даже повысить точность в 2-3 раза. Это будет стоить в лучшем случае 5% от цены нового оборудования, что, в свою очередь, улучшит качество выпускаемой продукции в несколько раз.</w:t>
      </w:r>
    </w:p>
    <w:p>
      <w:pPr>
        <w:pStyle w:val="Normal"/>
        <w:rPr/>
      </w:pPr>
      <w:r>
        <w:rPr/>
      </w:r>
    </w:p>
    <w:p>
      <w:pPr>
        <w:pStyle w:val="Normal"/>
        <w:rPr/>
      </w:pPr>
      <w:r>
        <w:rPr/>
        <w:t>Вторая проблема качества машиностроительной продукции - качество технологической оснастки и инструмента. Натурализация советских предприятий привела к тому, что большинство делают его для себя сами, причем плохого качества. Естественно, это все переносится на продукцию. Эту проблему вообще можно решить без денег и при этом еще спасти часть ВПК. Дело в том, что на заводах ВПК имеются великолепные мощности по изготовлению инструмента и технологической оснастки. Если их переориентировать на обслуживание всего машиностроения, проблема качества оснастки будет решена и заодно спасены эти мощности.</w:t>
      </w:r>
    </w:p>
    <w:p>
      <w:pPr>
        <w:pStyle w:val="Normal"/>
        <w:rPr/>
      </w:pPr>
      <w:r>
        <w:rPr/>
      </w:r>
    </w:p>
    <w:p>
      <w:pPr>
        <w:pStyle w:val="Normal"/>
        <w:rPr/>
      </w:pPr>
      <w:r>
        <w:rPr/>
        <w:t>Таких способов без особых затрат улучшить качество продукции и соответственно повысить ее конкурентоспособность достаточно много. Нужно просто понимать, что у нас все есть и необходим только здравый смысл и разумеется техническая политика, чтобы решить большинство стоящих перед промышленностью задач.</w:t>
      </w:r>
    </w:p>
    <w:p>
      <w:pPr>
        <w:pStyle w:val="Normal"/>
        <w:rPr/>
      </w:pPr>
      <w:r>
        <w:rPr/>
      </w:r>
    </w:p>
    <w:p>
      <w:pPr>
        <w:pStyle w:val="Normal"/>
        <w:rPr/>
      </w:pPr>
      <w:r>
        <w:rPr/>
        <w:t>4. Обеспечить достаточным количеством ресурсов приоритетные отрасли.</w:t>
      </w:r>
    </w:p>
    <w:p>
      <w:pPr>
        <w:pStyle w:val="Normal"/>
        <w:rPr/>
      </w:pPr>
      <w:r>
        <w:rPr/>
        <w:t>Не возможно обеспечить ресурсами, достаточными для необходимого уровня конкурентоспособности, все отрасли. Их слишком много, так как в СССР власть боялась зависимости от противников хоть  в чем-то и создавала все виды производств.</w:t>
      </w:r>
    </w:p>
    <w:p>
      <w:pPr>
        <w:pStyle w:val="Normal"/>
        <w:rPr/>
      </w:pPr>
      <w:r>
        <w:rPr/>
      </w:r>
    </w:p>
    <w:p>
      <w:pPr>
        <w:pStyle w:val="Normal"/>
        <w:rPr/>
      </w:pPr>
      <w:r>
        <w:rPr/>
        <w:t>Поэтому необходимо определить, какие отрасли являются приоритетными, т.е. имеют все возможности быть конкурентоспособными на внешнем рынке. Они должны быть достаточно развитыми, и иметь достаточно емкий внутренний рынок - главный плацдарм для наступления на внешний рынок. После этого необходимо перераспределить ресурсы общества в пользу этих отраслей для дальнейшего повышения их конкурентоспособности - проведение НИОКР, реконструкция, внедрение передовых технологий и видов продукции и т.д.</w:t>
      </w:r>
    </w:p>
    <w:p>
      <w:pPr>
        <w:pStyle w:val="Normal"/>
        <w:rPr/>
      </w:pPr>
      <w:r>
        <w:rPr/>
      </w:r>
    </w:p>
    <w:p>
      <w:pPr>
        <w:pStyle w:val="Normal"/>
        <w:rPr/>
      </w:pPr>
      <w:r>
        <w:rPr/>
        <w:t>Для всех других отраслей это будет означать свертывание со временем большей части мощностей и переход на более широкую, в том числе международную кооперацию (т.е. минимизацию добавленной стоимости - собственного производства), что обеспечит этим отраслям достаточный уровень конкурентоспособности  на внутреннем рынке. Что сегодня и наблюдается в экономиках развитых стран.</w:t>
      </w:r>
    </w:p>
    <w:p>
      <w:pPr>
        <w:pStyle w:val="Normal"/>
        <w:rPr/>
      </w:pPr>
      <w:r>
        <w:rPr/>
      </w:r>
    </w:p>
    <w:p>
      <w:pPr>
        <w:pStyle w:val="Normal"/>
        <w:rPr/>
      </w:pPr>
      <w:r>
        <w:rPr/>
        <w:t>В наших неперспективных, с точки зрения конкурентоспособности, отраслях (как по техническому уровню, так и по причине невозможности обеспечить все имеющиеся в стране отрасли потребным количеством ресурсов) имеется огромное количество прекрасных производств, выпускающих вполне конкурентоспособные на мировом уровне изделия, агрегаты, отдельные комплектующие.</w:t>
      </w:r>
    </w:p>
    <w:p>
      <w:pPr>
        <w:pStyle w:val="Normal"/>
        <w:rPr/>
      </w:pPr>
      <w:r>
        <w:rPr/>
      </w:r>
    </w:p>
    <w:p>
      <w:pPr>
        <w:pStyle w:val="Normal"/>
        <w:rPr/>
      </w:pPr>
      <w:r>
        <w:rPr/>
        <w:t>Этот феномен объясняется тем, что иногда на таких предприятиях  оказывались или очень талантливые технари, которые умудрялись доводить продукцию до совершенства с помощью оригинальных технических решений, или очень "пробивные" руководители, ухитрявшиеся выбивать из головного министерства достаточные для производства высококачественной продукции ресурсы.</w:t>
      </w:r>
    </w:p>
    <w:p>
      <w:pPr>
        <w:pStyle w:val="Normal"/>
        <w:rPr/>
      </w:pPr>
      <w:r>
        <w:rPr/>
      </w:r>
    </w:p>
    <w:p>
      <w:pPr>
        <w:pStyle w:val="Normal"/>
        <w:rPr/>
      </w:pPr>
      <w:r>
        <w:rPr/>
        <w:t>Сегодня такие производства требуют ресурсов только для поддержания уровня конкурентоспособности, т.е. в десятки раз меньше, чем для его достижения. Эти производства должны сохраняться. Если предприятие производит только один компонент изделия, нужно просто докупать по кооперации все остальные компоненты соответствующего технического уровня, чтобы в результате иметь конкурентоспособную продукцию.</w:t>
      </w:r>
    </w:p>
    <w:p>
      <w:pPr>
        <w:pStyle w:val="Normal"/>
        <w:rPr/>
      </w:pPr>
      <w:r>
        <w:rPr/>
      </w:r>
    </w:p>
    <w:p>
      <w:pPr>
        <w:pStyle w:val="Normal"/>
        <w:rPr/>
      </w:pPr>
      <w:r>
        <w:rPr/>
        <w:t>Например, если в изделии 10% компонентов отвечает требованиям конкурентоспособности и если изделие производится в неприоритетной отрасли, нужно не выдавливать из общества ресурсы для приведение в конкурентоспособное состояние производства оставшихся 90% компонентов, а прекратить их производство и покупать эти компоненты у тех, кто уже умеет их делать.</w:t>
      </w:r>
    </w:p>
    <w:p>
      <w:pPr>
        <w:pStyle w:val="Normal"/>
        <w:rPr/>
      </w:pPr>
      <w:r>
        <w:rPr/>
      </w:r>
    </w:p>
    <w:p>
      <w:pPr>
        <w:pStyle w:val="Normal"/>
        <w:rPr/>
      </w:pPr>
      <w:r>
        <w:rPr/>
        <w:t>Если отрасль приоритетная, тогда нужно приводить в конкурентоспособное состояние остальные производимые в ней компоненты. Но тоже не обязательно все 90%, а только ту часть, которую выгодно производить. С учетом всех возможных критериев такой оценки. Потому что "мировое разделения труда"  для этого и создано, а 100% необходимого производится только в натуральном хозяйстве.</w:t>
      </w:r>
    </w:p>
    <w:p>
      <w:pPr>
        <w:pStyle w:val="Normal"/>
        <w:rPr/>
      </w:pPr>
      <w:r>
        <w:rPr/>
      </w:r>
    </w:p>
    <w:p>
      <w:pPr>
        <w:pStyle w:val="Normal"/>
        <w:rPr/>
      </w:pPr>
      <w:r>
        <w:rPr/>
        <w:t>Типичный пример того, как это должно делаться, демонстрируют отечественные производители персональных компьютеров. Они контролируют сегодня две трети российского рынка, вытеснив всех "цветных" производителей. Причем достигли этого без всяких иностранных инвестиций.</w:t>
      </w:r>
    </w:p>
    <w:p>
      <w:pPr>
        <w:pStyle w:val="Normal"/>
        <w:rPr/>
      </w:pPr>
      <w:r>
        <w:rPr/>
      </w:r>
    </w:p>
    <w:p>
      <w:pPr>
        <w:pStyle w:val="Normal"/>
        <w:rPr/>
      </w:pPr>
      <w:r>
        <w:rPr/>
        <w:t>Для сравнения можно взять абсолютно аналогичную отрасль - производство телевизионной техники. В этой отрасли российские производители контролируют только 1-2% рынка. Разница между отраслями только в одном - в людях.</w:t>
      </w:r>
    </w:p>
    <w:p>
      <w:pPr>
        <w:pStyle w:val="Normal"/>
        <w:rPr/>
      </w:pPr>
      <w:r>
        <w:rPr/>
        <w:t>Производством персональных компьютеров занимаются новые по качеству предприниматели, а производством телевизоров - старые директора ВПК. Поэтому, чтобы отвоевать две трети рынка телевизионной техники, нужны не столько инвестиции и льготы, сколько другие руководители. Без болтовни о "структурной перестройке".</w:t>
      </w:r>
    </w:p>
    <w:p>
      <w:pPr>
        <w:pStyle w:val="Normal"/>
        <w:rPr/>
      </w:pPr>
      <w:r>
        <w:rPr/>
      </w:r>
    </w:p>
    <w:p>
      <w:pPr>
        <w:pStyle w:val="Normal"/>
        <w:rPr/>
      </w:pPr>
      <w:r>
        <w:rPr/>
        <w:t>При предлагаемом подходе легко формулировать политику в области допуска в экономику иностранного капитала. Участие чужого капитала менее выгодно для общества, чем собственного:</w:t>
      </w:r>
    </w:p>
    <w:p>
      <w:pPr>
        <w:pStyle w:val="Normal"/>
        <w:rPr/>
      </w:pPr>
      <w:r>
        <w:rPr/>
        <w:t>часть ресурсов в виде прибыли вывозится за границу и снижаются возможности влияния общества на деятельность собственных экономических субъектов. В этом и кроется причина того, почему в западных странах никакой арабский шейх не сможет скупить больше 5% акций наиболее важных для общества предприятий.</w:t>
      </w:r>
    </w:p>
    <w:p>
      <w:pPr>
        <w:pStyle w:val="Normal"/>
        <w:rPr/>
      </w:pPr>
      <w:r>
        <w:rPr/>
      </w:r>
    </w:p>
    <w:p>
      <w:pPr>
        <w:pStyle w:val="Normal"/>
        <w:rPr/>
      </w:pPr>
      <w:r>
        <w:rPr/>
        <w:t>Как только общество разберется в том, какие отрасли экономики ему нужны, в каком виде и для каких целей, оно сможет осознанно формировать условия и цели допуска  в свою экономику иностранного капитала. А пока этого не произошло, деятельность власти по привлечению иностранных инвестиций носит чисто ритуальный, характер - моления, заклинания, крестные ходы.</w:t>
      </w:r>
    </w:p>
    <w:p>
      <w:pPr>
        <w:pStyle w:val="Normal"/>
        <w:rPr/>
      </w:pPr>
      <w:r>
        <w:rPr/>
      </w:r>
    </w:p>
    <w:p>
      <w:pPr>
        <w:pStyle w:val="Normal"/>
        <w:rPr/>
      </w:pPr>
      <w:r>
        <w:rPr/>
        <w:t>Иностранный капитал, наблюдая эти танцы, предпочитает погодить. Он понимает, что рано или поздно российская власть от такого способа привлечений инвестиций откажется и займется более осмысленной деятельностью в этой области. И только тогда иностранному капиталу станет ясно куда можно вкладывать деньги, потому что будут определены те отрасли, из которых потом не будут иностранцев выдавливать или подвергать еще какой-либо дискриминации.</w:t>
      </w:r>
    </w:p>
    <w:p>
      <w:pPr>
        <w:pStyle w:val="Normal"/>
        <w:rPr/>
      </w:pPr>
      <w:r>
        <w:rPr/>
      </w:r>
    </w:p>
    <w:p>
      <w:pPr>
        <w:pStyle w:val="Normal"/>
        <w:rPr/>
      </w:pPr>
      <w:r>
        <w:rPr/>
        <w:t>* * *</w:t>
      </w:r>
    </w:p>
    <w:p>
      <w:pPr>
        <w:pStyle w:val="Normal"/>
        <w:rPr/>
      </w:pPr>
      <w:r>
        <w:rPr/>
        <w:t>Ничего сверхсложного в проблеме обеспечения достаточным количеством ресурсов приоритетных отраслей нет, и успешность её решения зависит от того, научится ли власть считать свои ресурсы и охранять их от воровства и разбазаривания.</w:t>
      </w:r>
    </w:p>
    <w:p>
      <w:pPr>
        <w:pStyle w:val="Normal"/>
        <w:rPr/>
      </w:pPr>
      <w:r>
        <w:rPr/>
      </w:r>
    </w:p>
    <w:p>
      <w:pPr>
        <w:pStyle w:val="Normal"/>
        <w:rPr/>
      </w:pPr>
      <w:r>
        <w:rPr/>
        <w:t>Болтовня  АвтоВАЗа о том, что на освоение десятой модели он истратил больше миллиарда долларов, рассчитана на неспециалистов. Большая часть этих средств примитивно разворована или пущена на другие цели. Тот же ГАЗ, например, за эти деньги организовал бы производство не одного, а трех - четырех новых типов автомобилей.</w:t>
      </w:r>
    </w:p>
    <w:p>
      <w:pPr>
        <w:pStyle w:val="Normal"/>
        <w:rPr/>
      </w:pPr>
      <w:r>
        <w:rPr/>
      </w:r>
    </w:p>
    <w:p>
      <w:pPr>
        <w:pStyle w:val="Normal"/>
        <w:rPr/>
      </w:pPr>
      <w:r>
        <w:rPr/>
        <w:t>И если власть не научится в таких делах поддерживать порядок, она не сможет решить ни одной задачи по переводу производства на новый уровень конкурентоспособности. Байки, которые кушает власть из рук жуликов, стоят очень дорого. Единственная защита от них контроль и компетентность.</w:t>
      </w:r>
    </w:p>
    <w:p>
      <w:pPr>
        <w:pStyle w:val="Normal"/>
        <w:rPr/>
      </w:pPr>
      <w:r>
        <w:rPr/>
      </w:r>
    </w:p>
    <w:p>
      <w:pPr>
        <w:pStyle w:val="Normal"/>
        <w:rPr/>
      </w:pPr>
      <w:r>
        <w:rPr/>
        <w:t>* * *</w:t>
      </w:r>
    </w:p>
    <w:p>
      <w:pPr>
        <w:pStyle w:val="Normal"/>
        <w:rPr/>
      </w:pPr>
      <w:r>
        <w:rPr/>
        <w:t>Немцы начали ставить на свои дешевые модели автомобилей японские двигатели, которые стоят меньше европейских. Наши на "Москвич", который и автомобилем назвать трудно, решили ставить французский мотор. Между тем даже корейский, в 2 раза более дешевый мотор, смотрелся бы на "Москвиче", как брильянтовое колье на немытой год шее. Руководство "Москвича" угробило завод. Однако власть почему-то верит, что эти люди что-то понимают в своем деле, поэтому соглашаются финансировать глупости, которые те предлагают.</w:t>
      </w:r>
    </w:p>
    <w:p>
      <w:pPr>
        <w:pStyle w:val="Normal"/>
        <w:rPr/>
      </w:pPr>
      <w:r>
        <w:rPr/>
      </w:r>
    </w:p>
    <w:p>
      <w:pPr>
        <w:pStyle w:val="Normal"/>
        <w:rPr/>
      </w:pPr>
      <w:r>
        <w:rPr/>
        <w:t>Выбор приоритетных отраслей - это оценка имеющейся базы и ситуации на мировом рынке. Например, на рынке легковых автомобилей представлены все виды продукции: дорогая, средняя по цене, дешевая. А на рынке промышленных тракторов и дорожно-строительной техники имеется только дорогая продукция. Воевать за рынок дешевых легковых автомобилей нужно с Восточной Европой и Кореей. А за рынок дешевых тракторов воевать ни с кем не надо.</w:t>
      </w:r>
    </w:p>
    <w:p>
      <w:pPr>
        <w:pStyle w:val="Normal"/>
        <w:rPr/>
      </w:pPr>
      <w:r>
        <w:rPr/>
      </w:r>
    </w:p>
    <w:p>
      <w:pPr>
        <w:pStyle w:val="Normal"/>
        <w:rPr/>
      </w:pPr>
      <w:r>
        <w:rPr/>
        <w:t>У нас есть база для производства и автомобильной и тракторной продукции. На модернизацию каждой из них потребуются условно 20-30 миллиардов долларов. Но второй этап - захват рынка потребует для автомобильной продукции средств в 10 раз больше, чем тракторной. Поэтому разумнее истрать 2-3 миллиарда долларов на приведение в порядок основного автомобильного производства, а большую часть комплектующих покупать по импорту.</w:t>
      </w:r>
    </w:p>
    <w:p>
      <w:pPr>
        <w:pStyle w:val="Normal"/>
        <w:rPr/>
      </w:pPr>
      <w:r>
        <w:rPr/>
      </w:r>
    </w:p>
    <w:p>
      <w:pPr>
        <w:pStyle w:val="Normal"/>
        <w:rPr/>
      </w:pPr>
      <w:r>
        <w:rPr/>
        <w:t>Завод, который производит плохие поршневые кольца или вкладыши, разорителен. Его или надо закрывать, или модернизировать. Но все модернизировать нельзя, не хватит денег. И если продукция ориентирована на внутренний рынок, нужно просто большую часть качественных комплектующих брать у тех, кто уже вложил в их производство деньги и умеет хорошо их делать.</w:t>
      </w:r>
    </w:p>
    <w:p>
      <w:pPr>
        <w:pStyle w:val="Normal"/>
        <w:rPr/>
      </w:pPr>
      <w:r>
        <w:rPr/>
      </w:r>
    </w:p>
    <w:p>
      <w:pPr>
        <w:pStyle w:val="Normal"/>
        <w:rPr/>
      </w:pPr>
      <w:r>
        <w:rPr/>
        <w:t>Если продукция ориентирована на внешний рынок, доля собственных комплектующих должна быть максимальной. Экспорт - это отъем ресурсов. И чем больше деталей ты делаешь у себя, тем больше ресурсов отнимаешь у окружающих.</w:t>
      </w:r>
    </w:p>
    <w:p>
      <w:pPr>
        <w:pStyle w:val="Normal"/>
        <w:rPr/>
      </w:pPr>
      <w:r>
        <w:rPr/>
      </w:r>
    </w:p>
    <w:p>
      <w:pPr>
        <w:pStyle w:val="Normal"/>
        <w:rPr/>
      </w:pPr>
      <w:r>
        <w:rPr/>
        <w:t>Если мы делаем хорошие танки, то сможем делать и хорошие трактора. Если будем вкладывать в производство тракторов столько же труда, сколько в производство танков, и отгонять от дела дураков (чтобы не покупать, как "Москвич", то чего не надо), мы будим иметь прекрасный товар для внешнего рынка.</w:t>
      </w:r>
    </w:p>
    <w:p>
      <w:pPr>
        <w:pStyle w:val="Normal"/>
        <w:rPr/>
      </w:pPr>
      <w:r>
        <w:rPr/>
      </w:r>
    </w:p>
    <w:p>
      <w:pPr>
        <w:pStyle w:val="Normal"/>
        <w:rPr/>
      </w:pPr>
      <w:r>
        <w:rPr/>
        <w:t>Поэтому не должна вся промышленность стремиться к экспорту. Слишком это дорогое дело. Часть ее должна быть ориентирована только на внутренний рынок, а часть на внутренний и внешний. И соотношение между ними, скорее всего, должно быть 4:1. Тогда у общества хватит ресурсов содержать в нужном качестве и те, и другие:</w:t>
      </w:r>
    </w:p>
    <w:p>
      <w:pPr>
        <w:pStyle w:val="Normal"/>
        <w:rPr/>
      </w:pPr>
      <w:r>
        <w:rPr/>
        <w:t>во-первых, иметь качественные производства таких комплектующих, которые по разным причинам можно поддерживать на необходимом уровне с минимум затрат, а все остальные комплектующие покупать у других производителей;</w:t>
      </w:r>
    </w:p>
    <w:p>
      <w:pPr>
        <w:pStyle w:val="Normal"/>
        <w:rPr/>
      </w:pPr>
      <w:r>
        <w:rPr/>
        <w:t>во-вторых, вкладывать средства в производство наиболее дорогих высокотехничных комплектующих, а дешевые покупать, а не пытаться все делать самим.</w:t>
      </w:r>
    </w:p>
    <w:p>
      <w:pPr>
        <w:pStyle w:val="Normal"/>
        <w:rPr/>
      </w:pPr>
      <w:r>
        <w:rPr/>
      </w:r>
    </w:p>
    <w:p>
      <w:pPr>
        <w:pStyle w:val="Normal"/>
        <w:rPr/>
      </w:pPr>
      <w:r>
        <w:rPr/>
        <w:t>Необходимо также ликвидировать остатки ведомственного подхода в сознании производителей. Наш производитель хочет все делать сам и бьется за деньги, потребные на эту цель. Однако большая часть того, что ему нужно (особенно в машиностроении) может производиться или производится в том же ВПК. Поэтому конверсия выглядела бы разумно в варианте, когда предприятия ВПК делают другую продукцию, а когда военные производители включаются в технологические цепочки гражданских отраслей и наоборот.</w:t>
      </w:r>
    </w:p>
    <w:p>
      <w:pPr>
        <w:pStyle w:val="Normal"/>
        <w:rPr/>
      </w:pPr>
      <w:r>
        <w:rPr/>
      </w:r>
    </w:p>
    <w:p>
      <w:pPr>
        <w:pStyle w:val="Normal"/>
        <w:rPr/>
      </w:pPr>
      <w:r>
        <w:rPr/>
        <w:t>Нужно только разобраться, кто, что умеет делать эффективно по цене и качеству, и заставить всех работать в одной упряжке. А не устраивать индивидуальные забеги на "мировой уровень" продукции. Кто-то может и добежит, но большинство подохнут. Такой подход к конверсии очень экономит деньги и мозги.</w:t>
      </w:r>
    </w:p>
    <w:p>
      <w:pPr>
        <w:pStyle w:val="Normal"/>
        <w:rPr/>
      </w:pPr>
      <w:r>
        <w:rPr/>
      </w:r>
    </w:p>
    <w:p>
      <w:pPr>
        <w:pStyle w:val="Normal"/>
        <w:rPr/>
      </w:pPr>
      <w:r>
        <w:rPr/>
        <w:t>Поэтому сегодня промышленная политика может быть недорогой, и заключаться в решение трех проблем:</w:t>
      </w:r>
    </w:p>
    <w:p>
      <w:pPr>
        <w:pStyle w:val="Normal"/>
        <w:rPr/>
      </w:pPr>
      <w:r>
        <w:rPr/>
        <w:t>укрупнения промышленных предприятий под имеющееся количество квалифицированных менеджеров, развития кооперации и приведении в разумный вид конкурентоспособности имеющихся предприятий.</w:t>
      </w:r>
    </w:p>
    <w:p>
      <w:pPr>
        <w:pStyle w:val="Normal"/>
        <w:rPr/>
      </w:pPr>
      <w:r>
        <w:rPr/>
        <w:t>Не считая, естественно, решения проблемы всех отраслей экономики, - уменьшения воровства до размеров, имевших место в СССР (т.е. среднего для развитых стран).</w:t>
      </w:r>
    </w:p>
    <w:p>
      <w:pPr>
        <w:pStyle w:val="Normal"/>
        <w:rPr/>
      </w:pPr>
      <w:r>
        <w:rPr/>
      </w:r>
    </w:p>
    <w:p>
      <w:pPr>
        <w:pStyle w:val="Normal"/>
        <w:rPr/>
      </w:pPr>
      <w:r>
        <w:rPr/>
      </w:r>
    </w:p>
    <w:p>
      <w:pPr>
        <w:pStyle w:val="Normal"/>
        <w:rPr>
          <w:b/>
          <w:b/>
        </w:rPr>
      </w:pPr>
      <w:r>
        <w:rPr>
          <w:b/>
        </w:rPr>
        <w:t>6.Реформа системы социального обеспечения.</w:t>
      </w:r>
    </w:p>
    <w:p>
      <w:pPr>
        <w:pStyle w:val="Normal"/>
        <w:rPr/>
      </w:pPr>
      <w:r>
        <w:rPr/>
        <w:t>Система социального обеспечения существует в обществе по той причине, что часть субъектов общества по объективным причинам не может принимать участия в процессе производства ресурсов и не имеет в связи с этим возможности зарабатывать средства на свое существование. Государство обеспечивает их путем перераспределения ресурсов.</w:t>
      </w:r>
    </w:p>
    <w:p>
      <w:pPr>
        <w:pStyle w:val="Normal"/>
        <w:rPr/>
      </w:pPr>
      <w:r>
        <w:rPr/>
      </w:r>
    </w:p>
    <w:p>
      <w:pPr>
        <w:pStyle w:val="Normal"/>
        <w:rPr/>
      </w:pPr>
      <w:r>
        <w:rPr/>
        <w:t>Когда только оно одно управляет движением ресурсов, задача перераспределения, не так сложна. Когда "управляющих" много задача усложняется из-за эгоизма большинства из них.</w:t>
      </w:r>
    </w:p>
    <w:p>
      <w:pPr>
        <w:pStyle w:val="Normal"/>
        <w:rPr/>
      </w:pPr>
      <w:r>
        <w:rPr/>
      </w:r>
    </w:p>
    <w:p>
      <w:pPr>
        <w:pStyle w:val="Normal"/>
        <w:rPr/>
      </w:pPr>
      <w:r>
        <w:rPr/>
        <w:t>Поэтому, если государство хочет переложить на них часть забот в этом деле, оно должно понимать, что это им будет не по вкусу. И, как следствие, они будут всячески уменьшать свое участие и найдется много жуликов, которые захотят поживиться на этом поприще.</w:t>
      </w:r>
    </w:p>
    <w:p>
      <w:pPr>
        <w:pStyle w:val="Normal"/>
        <w:rPr/>
      </w:pPr>
      <w:r>
        <w:rPr/>
      </w:r>
    </w:p>
    <w:p>
      <w:pPr>
        <w:pStyle w:val="Normal"/>
        <w:rPr/>
      </w:pPr>
      <w:r>
        <w:rPr/>
        <w:t>Так, что пока в обществе существует массовое воровство и неуправляемость экономической деятельностью большинства субъектов, копировать имеющиеся  в развитых странах альтернативные системы социальной поддержки (те же частные пенсионные фонды) глупо, по меньшей мере.</w:t>
      </w:r>
    </w:p>
    <w:p>
      <w:pPr>
        <w:pStyle w:val="Normal"/>
        <w:rPr/>
      </w:pPr>
      <w:r>
        <w:rPr/>
      </w:r>
    </w:p>
    <w:p>
      <w:pPr>
        <w:pStyle w:val="Normal"/>
        <w:rPr/>
      </w:pPr>
      <w:r>
        <w:rPr/>
        <w:t>Сначала нужно довести до уровня развитых стран управляемость субъектов и уровень воровства. Иначе реформа социального обеспечения будет работать на увеличение социальной напряженности в обществе.</w:t>
      </w:r>
    </w:p>
    <w:p>
      <w:pPr>
        <w:pStyle w:val="Normal"/>
        <w:rPr/>
      </w:pPr>
      <w:r>
        <w:rPr/>
      </w:r>
    </w:p>
    <w:p>
      <w:pPr>
        <w:pStyle w:val="Normal"/>
        <w:rPr/>
      </w:pPr>
      <w:r>
        <w:rPr/>
        <w:t>В отличие от вкладчиков МММ, пенсионерам и инвалидам терять нечего и их бунты могут достигать любых размеров, как и иметь любые последствия.</w:t>
      </w:r>
    </w:p>
    <w:p>
      <w:pPr>
        <w:pStyle w:val="Normal"/>
        <w:rPr/>
      </w:pPr>
      <w:r>
        <w:rPr/>
      </w:r>
    </w:p>
    <w:p>
      <w:pPr>
        <w:pStyle w:val="Normal"/>
        <w:rPr/>
      </w:pPr>
      <w:r>
        <w:rPr/>
        <w:t>Поэтому реформа социального обеспечения в сегодняшнем обществе ни в коем случае не должна изменять существующих институтов и способов перераспределения ресурсов и должна всецело ограничиваться решением проблем адресности социальной поддержки и объективности оценок ее необходимости и размеров.</w:t>
      </w:r>
    </w:p>
    <w:sectPr>
      <w:type w:val="nextPage"/>
      <w:pgSz w:w="11906" w:h="16838"/>
      <w:pgMar w:left="851" w:right="851" w:gutter="567"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0:20:00Z</dcterms:created>
  <dc:creator>User</dc:creator>
  <dc:description/>
  <dc:language>en-US</dc:language>
  <cp:lastModifiedBy>User</cp:lastModifiedBy>
  <dcterms:modified xsi:type="dcterms:W3CDTF">2000-09-12T20:51:00Z</dcterms:modified>
  <cp:revision>9</cp:revision>
  <dc:subject/>
  <dc:title/>
</cp:coreProperties>
</file>